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V v úseku Záboří - Kolín</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8. 3. 2020 </w:t>
      </w:r>
      <w:r>
        <w:br w:type="page"/>
      </w:r>
    </w:p>
    <w:p>
      <w:pPr>
        <w:pStyle w:val="Normal"/>
        <w:rPr/>
      </w:pPr>
      <w:r>
        <w:rPr/>
      </w:r>
    </w:p>
    <w:p>
      <w:pPr>
        <w:pStyle w:val="Nadpisbezsl12"/>
        <w:rPr>
          <w:color w:val="00A1E0"/>
          <w:del w:id="1" w:author="Procházka Martin, DiS." w:date="2020-03-19T06:20:00Z"/>
        </w:rPr>
      </w:pPr>
      <w:del w:id="0" w:author="Procházka Martin, DiS." w:date="2020-03-19T06:20:00Z">
        <w:r>
          <w:rPr>
            <w:color w:val="00A1E0"/>
          </w:rPr>
          <w:delText>Základní osnova ZTP-R:</w:delText>
        </w:r>
      </w:del>
    </w:p>
    <w:p>
      <w:pPr>
        <w:pStyle w:val="ZTPinfotext"/>
        <w:rPr>
          <w:del w:id="3" w:author="Procházka Martin, DiS." w:date="2020-03-19T06:20:00Z"/>
        </w:rPr>
      </w:pPr>
      <w:del w:id="2" w:author="Procházka Martin, DiS." w:date="2020-03-19T06:20:00Z">
        <w:r>
          <w:rPr/>
          <w:delText>Tato osnova stanovuje základní strukturu ZTP pro zhotovení stavby, zadavatel může tuto strukturu upravit podle konkrétní stavby doplněním nebo vypuštěním jednotlivých částí apod.</w:delText>
        </w:r>
      </w:del>
    </w:p>
    <w:p>
      <w:pPr>
        <w:pStyle w:val="ZTPinfotext"/>
        <w:rPr>
          <w:del w:id="5" w:author="Procházka Martin, DiS." w:date="2020-03-19T06:20:00Z"/>
        </w:rPr>
      </w:pPr>
      <w:del w:id="4" w:author="Procházka Martin, DiS." w:date="2020-03-19T06:20:00Z">
        <w:r>
          <w:rPr/>
          <w:delText xml:space="preserve">V textu ZTP se uvádějí pouze požadavky neuvedené ve VTP, případně požadavky odlišné od VTP nebo nad rámec požadavků stanovených v předpisech a dokumentech SŽDC. </w:delText>
        </w:r>
      </w:del>
    </w:p>
    <w:p>
      <w:pPr>
        <w:pStyle w:val="ZTPinfotext"/>
        <w:rPr>
          <w:del w:id="12" w:author="Procházka Martin, DiS." w:date="2020-03-19T06:20:00Z"/>
        </w:rPr>
      </w:pPr>
      <w:del w:id="6" w:author="Procházka Martin, DiS." w:date="2020-03-19T06:20:00Z">
        <w:r>
          <w:rPr>
            <w:b/>
          </w:rPr>
          <w:delText>Všechny kapitoly ZTP se číslují,</w:delText>
        </w:r>
      </w:del>
      <w:del w:id="7" w:author="Procházka Martin, DiS." w:date="2020-03-19T06:20:00Z">
        <w:r>
          <w:rPr/>
          <w:delText xml:space="preserve"> </w:delText>
        </w:r>
      </w:del>
      <w:del w:id="8" w:author="Procházka Martin, DiS." w:date="2020-03-19T06:20:00Z">
        <w:r>
          <w:rPr>
            <w:b/>
          </w:rPr>
          <w:delText>jednotlivé odstavce kapitol se číslují s uvedením čísla kapitoly a čísla odstavce.</w:delText>
        </w:r>
      </w:del>
      <w:del w:id="9" w:author="Procházka Martin, DiS." w:date="2020-03-19T06:20:00Z">
        <w:r>
          <w:rPr/>
          <w:delText xml:space="preserve"> Šablona dokumentu obsahuje definované styly pro tvorbu dokumentu (styly začínají „_…“), formátování je shodné s VTP. </w:delText>
        </w:r>
      </w:del>
      <w:del w:id="10" w:author="Procházka Martin, DiS." w:date="2020-03-19T06:20:00Z">
        <w:r>
          <w:rPr>
            <w:b/>
            <w:highlight w:val="green"/>
          </w:rPr>
          <w:delText>Zeleně podbarvený text</w:delText>
        </w:r>
      </w:del>
      <w:del w:id="11" w:author="Procházka Martin, DiS." w:date="2020-03-19T06:20:00Z">
        <w:r>
          <w:rPr>
            <w:b/>
          </w:rPr>
          <w:delText xml:space="preserve"> vždy upravuje zadavatel dle konkrétní stavby a požadavků.</w:delText>
        </w:r>
      </w:del>
    </w:p>
    <w:p>
      <w:pPr>
        <w:pStyle w:val="ZTPinfotext"/>
        <w:rPr>
          <w:del w:id="15" w:author="Procházka Martin, DiS." w:date="2020-03-19T06:20:00Z"/>
        </w:rPr>
      </w:pPr>
      <w:del w:id="13" w:author="Procházka Martin, DiS." w:date="2020-03-19T06:20:00Z">
        <w:r>
          <w:rPr>
            <w:b/>
          </w:rPr>
          <w:delText>Titulní strana:</w:delText>
        </w:r>
      </w:del>
      <w:del w:id="14" w:author="Procházka Martin, DiS." w:date="2020-03-19T06:20:00Z">
        <w:r>
          <w:rPr/>
          <w:delText xml:space="preserve"> Zadává se název stavby a datum </w:delText>
        </w:r>
      </w:del>
    </w:p>
    <w:p>
      <w:pPr>
        <w:pStyle w:val="ZTPinfotext"/>
        <w:rPr>
          <w:del w:id="19" w:author="Procházka Martin, DiS." w:date="2020-03-19T06:20:00Z"/>
        </w:rPr>
      </w:pPr>
      <w:del w:id="16" w:author="Procházka Martin, DiS." w:date="2020-03-19T06:20:00Z">
        <w:r>
          <w:rPr>
            <w:b/>
          </w:rPr>
          <w:delText xml:space="preserve">Obsah: </w:delText>
        </w:r>
      </w:del>
      <w:del w:id="17" w:author="Procházka Martin, DiS." w:date="2020-03-19T06:20:00Z">
        <w:r>
          <w:rPr>
            <w:u w:val="single"/>
          </w:rPr>
          <w:delText>Obsah je automaticky generován, aktualizujte po konečných úpravách</w:delText>
        </w:r>
      </w:del>
      <w:del w:id="18" w:author="Procházka Martin, DiS." w:date="2020-03-19T06:20:00Z">
        <w:r>
          <w:rPr/>
          <w:delText xml:space="preserve"> (klik pravým tlačítkem nad obsahem – a vybrat „Aktualizovat pole –&gt; celá tabulka“).</w:delText>
        </w:r>
      </w:del>
    </w:p>
    <w:p>
      <w:pPr>
        <w:pStyle w:val="ZTPinfotext"/>
        <w:rPr>
          <w:del w:id="22" w:author="Procházka Martin, DiS." w:date="2020-03-19T06:20:00Z"/>
        </w:rPr>
      </w:pPr>
      <w:del w:id="20" w:author="Procházka Martin, DiS." w:date="2020-03-19T06:20:00Z">
        <w:r>
          <w:rPr>
            <w:b/>
          </w:rPr>
          <w:delText xml:space="preserve">Kapitoly: </w:delText>
        </w:r>
      </w:del>
      <w:del w:id="21" w:author="Procházka Martin, DiS." w:date="2020-03-19T06:20:00Z">
        <w:r>
          <w:rPr/>
          <w:delText>Poznámky jsou uvedeny v jednotlivých kapitolách.</w:delText>
        </w:r>
      </w:del>
    </w:p>
    <w:p>
      <w:pPr>
        <w:pStyle w:val="ZTPinfotext"/>
        <w:rPr>
          <w:b/>
          <w:b/>
          <w:del w:id="24" w:author="Procházka Martin, DiS." w:date="2020-03-19T06:20:00Z"/>
        </w:rPr>
      </w:pPr>
      <w:del w:id="23" w:author="Procházka Martin, DiS." w:date="2020-03-19T06:20:00Z">
        <w:r>
          <w:rPr>
            <w:b/>
          </w:rPr>
          <w:delText>Jedná se o osnovu, kterou je možné dle potřeby doplnit, neobsazené kapitoly odstraňte.</w:delText>
        </w:r>
      </w:del>
    </w:p>
    <w:p>
      <w:pPr>
        <w:pStyle w:val="ZTPinfotext"/>
        <w:rPr>
          <w:b/>
          <w:b/>
          <w:del w:id="26" w:author="Procházka Martin, DiS." w:date="2020-03-19T06:20:00Z"/>
        </w:rPr>
      </w:pPr>
      <w:del w:id="25" w:author="Procházka Martin, DiS." w:date="2020-03-19T06:20:00Z">
        <w:r>
          <w:rPr>
            <w:b/>
          </w:rPr>
          <w:delText>Informační text modrou kurzívou vždy vymažte.</w:delText>
        </w:r>
      </w:del>
    </w:p>
    <w:p>
      <w:pPr>
        <w:pStyle w:val="ZTPinfotext"/>
        <w:rPr>
          <w:b/>
          <w:b/>
          <w:del w:id="28" w:author="Procházka Martin, DiS." w:date="2020-03-19T06:20:00Z"/>
        </w:rPr>
      </w:pPr>
      <w:del w:id="27" w:author="Procházka Martin, DiS." w:date="2020-03-19T06:20:00Z">
        <w:r>
          <w:rPr>
            <w:b/>
          </w:rPr>
        </w:r>
      </w:del>
    </w:p>
    <w:p>
      <w:pPr>
        <w:pStyle w:val="Normal"/>
        <w:rPr>
          <w:b/>
          <w:b/>
          <w:del w:id="30" w:author="Procházka Martin, DiS." w:date="2020-03-19T06:20:00Z"/>
        </w:rPr>
      </w:pPr>
      <w:del w:id="29" w:author="Procházka Martin, DiS." w:date="2020-03-19T06:20:00Z">
        <w:r>
          <w:rPr>
            <w:b/>
          </w:rPr>
        </w:r>
      </w:del>
    </w:p>
    <w:p>
      <w:pPr>
        <w:pStyle w:val="Normal"/>
        <w:rPr>
          <w:del w:id="32" w:author="Procházka Martin, DiS." w:date="2020-03-19T06:20:00Z"/>
        </w:rPr>
      </w:pPr>
      <w:del w:id="31" w:author="Procházka Martin, DiS." w:date="2020-03-19T06:20:00Z">
        <w:r>
          <w:rPr/>
        </w:r>
      </w:del>
    </w:p>
    <w:p>
      <w:pPr>
        <w:pStyle w:val="Normal"/>
        <w:rPr>
          <w:del w:id="34" w:author="Procházka Martin, DiS." w:date="2020-03-19T06:20:00Z"/>
        </w:rPr>
      </w:pPr>
      <w:del w:id="33" w:author="Procházka Martin, DiS." w:date="2020-03-19T06:20:00Z">
        <w:r>
          <w:rPr/>
        </w:r>
      </w:del>
    </w:p>
    <w:p>
      <w:pPr>
        <w:pStyle w:val="Normal"/>
        <w:rPr>
          <w:del w:id="36" w:author="Procházka Martin, DiS." w:date="2020-03-19T06:20:00Z"/>
        </w:rPr>
      </w:pPr>
      <w:del w:id="35" w:author="Procházka Martin, DiS." w:date="2020-03-19T06:20:00Z">
        <w:r>
          <w:rPr/>
        </w:r>
      </w:del>
      <w:r>
        <w:br w:type="page"/>
      </w:r>
    </w:p>
    <w:p>
      <w:pPr>
        <w:pStyle w:val="Nadpisbezsl12"/>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ins w:id="40" w:author="Procházka Martin, DiS." w:date="2020-03-19T06:52:00Z"/>
            </w:rPr>
          </w:pPr>
          <w:ins w:id="37" w:author="Procházka Martin, DiS." w:date="2020-03-19T06:52:00Z">
            <w:r>
              <w:fldChar w:fldCharType="begin"/>
            </w:r>
            <w:r>
              <w:rPr>
                <w:rStyle w:val="IndexLink"/>
                <w:caps/>
                <w:spacing w:val="-4"/>
                <w:b/>
              </w:rPr>
              <w:instrText xml:space="preserve"> TOC \o "1-2" \h \z \u </w:instrText>
            </w:r>
          </w:ins>
          <w:r>
            <w:rPr>
              <w:rStyle w:val="IndexLink"/>
              <w:caps/>
              <w:spacing w:val="-4"/>
              <w:b/>
            </w:rPr>
            <w:fldChar w:fldCharType="separate"/>
          </w:r>
          <w:hyperlink w:anchor="__RefHeading___Toc35493157">
            <w:ins w:id="38" w:author="Procházka Martin, DiS." w:date="2020-03-19T06:52:00Z">
              <w:r>
                <w:rPr>
                  <w:rStyle w:val="IndexLink"/>
                  <w:b/>
                  <w:caps/>
                  <w:spacing w:val="-4"/>
                </w:rPr>
                <w:t>SEZNAM ZKRATEK</w:t>
              </w:r>
            </w:ins>
            <w:ins w:id="39" w:author="Procházka Martin, DiS." w:date="2020-03-19T06:52:00Z">
              <w:r>
                <w:rPr>
                  <w:rStyle w:val="IndexLink"/>
                  <w:b/>
                  <w:caps/>
                  <w:spacing w:val="-4"/>
                  <w:lang w:val="en-US" w:eastAsia="en-US"/>
                </w:rPr>
                <w:tab/>
                <w:t>2</w:t>
              </w:r>
            </w:ins>
          </w:hyperlink>
        </w:p>
        <w:p>
          <w:pPr>
            <w:pStyle w:val="Contents1"/>
            <w:rPr>
              <w:rFonts w:ascii="Calibri" w:hAnsi="Calibri" w:eastAsia="Times New Roman" w:cs="Calibri"/>
              <w:b w:val="false"/>
              <w:b w:val="false"/>
              <w:caps w:val="false"/>
              <w:smallCaps w:val="false"/>
              <w:spacing w:val="0"/>
              <w:sz w:val="22"/>
              <w:szCs w:val="22"/>
              <w:lang w:val="en-US" w:eastAsia="en-US"/>
              <w:ins w:id="45" w:author="Procházka Martin, DiS." w:date="2020-03-19T06:52:00Z"/>
            </w:rPr>
          </w:pPr>
          <w:hyperlink w:anchor="__RefHeading___Toc35493158">
            <w:ins w:id="41" w:author="Procházka Martin, DiS." w:date="2020-03-19T06:52:00Z">
              <w:r>
                <w:rPr>
                  <w:rStyle w:val="IndexLink"/>
                </w:rPr>
                <w:t>1.</w:t>
              </w:r>
            </w:ins>
            <w:ins w:id="42" w:author="Procházka Martin, DiS." w:date="2020-03-19T06:52:00Z">
              <w:r>
                <w:rPr>
                  <w:rStyle w:val="IndexLink"/>
                  <w:rFonts w:eastAsia="Times New Roman" w:cs="Calibri" w:ascii="Calibri" w:hAnsi="Calibri"/>
                  <w:b w:val="false"/>
                  <w:caps w:val="false"/>
                  <w:smallCaps w:val="false"/>
                  <w:spacing w:val="0"/>
                  <w:sz w:val="22"/>
                  <w:szCs w:val="22"/>
                  <w:lang w:val="en-US" w:eastAsia="en-US"/>
                </w:rPr>
                <w:tab/>
              </w:r>
            </w:ins>
            <w:ins w:id="43" w:author="Procházka Martin, DiS." w:date="2020-03-19T06:52:00Z">
              <w:r>
                <w:rPr>
                  <w:rStyle w:val="IndexLink"/>
                </w:rPr>
                <w:t>SPECIFIKACE PŘEDMĚTU DÍLA</w:t>
              </w:r>
            </w:ins>
            <w:ins w:id="44" w:author="Procházka Martin, DiS." w:date="2020-03-19T06:52:00Z">
              <w:r>
                <w:rPr>
                  <w:rStyle w:val="IndexLink"/>
                  <w:lang w:val="en-US" w:eastAsia="en-US"/>
                </w:rPr>
                <w:tab/>
                <w:t>3</w:t>
              </w:r>
            </w:ins>
          </w:hyperlink>
        </w:p>
        <w:p>
          <w:pPr>
            <w:pStyle w:val="Contents2"/>
            <w:rPr>
              <w:rFonts w:ascii="Calibri" w:hAnsi="Calibri" w:eastAsia="Times New Roman" w:cs="Calibri"/>
              <w:spacing w:val="0"/>
              <w:sz w:val="22"/>
              <w:szCs w:val="22"/>
              <w:lang w:val="en-US" w:eastAsia="en-US"/>
              <w:ins w:id="50" w:author="Procházka Martin, DiS." w:date="2020-03-19T06:52:00Z"/>
            </w:rPr>
          </w:pPr>
          <w:hyperlink w:anchor="__RefHeading___Toc35493159">
            <w:ins w:id="46" w:author="Procházka Martin, DiS." w:date="2020-03-19T06:52:00Z">
              <w:r>
                <w:rPr>
                  <w:rStyle w:val="IndexLink"/>
                </w:rPr>
                <w:t>1.1</w:t>
              </w:r>
            </w:ins>
            <w:ins w:id="47" w:author="Procházka Martin, DiS." w:date="2020-03-19T06:52:00Z">
              <w:r>
                <w:rPr>
                  <w:rStyle w:val="IndexLink"/>
                  <w:rFonts w:eastAsia="Times New Roman" w:cs="Calibri" w:ascii="Calibri" w:hAnsi="Calibri"/>
                  <w:spacing w:val="0"/>
                  <w:sz w:val="22"/>
                  <w:szCs w:val="22"/>
                  <w:lang w:val="en-US" w:eastAsia="en-US"/>
                </w:rPr>
                <w:tab/>
              </w:r>
            </w:ins>
            <w:ins w:id="48" w:author="Procházka Martin, DiS." w:date="2020-03-19T06:52:00Z">
              <w:r>
                <w:rPr>
                  <w:rStyle w:val="IndexLink"/>
                </w:rPr>
                <w:t>Účel a rozsah předmětu Díla</w:t>
              </w:r>
            </w:ins>
            <w:ins w:id="49" w:author="Procházka Martin, DiS." w:date="2020-03-19T06:52:00Z">
              <w:r>
                <w:rPr>
                  <w:rStyle w:val="IndexLink"/>
                  <w:lang w:val="en-US" w:eastAsia="en-US"/>
                </w:rPr>
                <w:tab/>
                <w:t>3</w:t>
              </w:r>
            </w:ins>
          </w:hyperlink>
        </w:p>
        <w:p>
          <w:pPr>
            <w:pStyle w:val="Contents2"/>
            <w:rPr>
              <w:rFonts w:ascii="Calibri" w:hAnsi="Calibri" w:eastAsia="Times New Roman" w:cs="Calibri"/>
              <w:spacing w:val="0"/>
              <w:sz w:val="22"/>
              <w:szCs w:val="22"/>
              <w:lang w:val="en-US" w:eastAsia="en-US"/>
              <w:ins w:id="55" w:author="Procházka Martin, DiS." w:date="2020-03-19T06:52:00Z"/>
            </w:rPr>
          </w:pPr>
          <w:hyperlink w:anchor="__RefHeading___Toc35493160">
            <w:ins w:id="51" w:author="Procházka Martin, DiS." w:date="2020-03-19T06:52:00Z">
              <w:r>
                <w:rPr>
                  <w:rStyle w:val="IndexLink"/>
                </w:rPr>
                <w:t>1.2</w:t>
              </w:r>
            </w:ins>
            <w:ins w:id="52" w:author="Procházka Martin, DiS." w:date="2020-03-19T06:52:00Z">
              <w:r>
                <w:rPr>
                  <w:rStyle w:val="IndexLink"/>
                  <w:rFonts w:eastAsia="Times New Roman" w:cs="Calibri" w:ascii="Calibri" w:hAnsi="Calibri"/>
                  <w:spacing w:val="0"/>
                  <w:sz w:val="22"/>
                  <w:szCs w:val="22"/>
                  <w:lang w:val="en-US" w:eastAsia="en-US"/>
                </w:rPr>
                <w:tab/>
              </w:r>
            </w:ins>
            <w:ins w:id="53" w:author="Procházka Martin, DiS." w:date="2020-03-19T06:52:00Z">
              <w:r>
                <w:rPr>
                  <w:rStyle w:val="IndexLink"/>
                </w:rPr>
                <w:t>Umístění stavby</w:t>
              </w:r>
            </w:ins>
            <w:ins w:id="54" w:author="Procházka Martin, DiS." w:date="2020-03-19T06:52:00Z">
              <w:r>
                <w:rPr>
                  <w:rStyle w:val="IndexLink"/>
                  <w:lang w:val="en-US" w:eastAsia="en-US"/>
                </w:rPr>
                <w:tab/>
                <w:t>3</w:t>
              </w:r>
            </w:ins>
          </w:hyperlink>
        </w:p>
        <w:p>
          <w:pPr>
            <w:pStyle w:val="Contents1"/>
            <w:rPr>
              <w:rFonts w:ascii="Calibri" w:hAnsi="Calibri" w:eastAsia="Times New Roman" w:cs="Calibri"/>
              <w:b w:val="false"/>
              <w:b w:val="false"/>
              <w:caps w:val="false"/>
              <w:smallCaps w:val="false"/>
              <w:spacing w:val="0"/>
              <w:sz w:val="22"/>
              <w:szCs w:val="22"/>
              <w:lang w:val="en-US" w:eastAsia="en-US"/>
              <w:ins w:id="60" w:author="Procházka Martin, DiS." w:date="2020-03-19T06:52:00Z"/>
            </w:rPr>
          </w:pPr>
          <w:hyperlink w:anchor="__RefHeading___Toc35493162">
            <w:ins w:id="56" w:author="Procházka Martin, DiS." w:date="2020-03-19T06:52:00Z">
              <w:r>
                <w:rPr>
                  <w:rStyle w:val="IndexLink"/>
                </w:rPr>
                <w:t>2.</w:t>
              </w:r>
            </w:ins>
            <w:ins w:id="57" w:author="Procházka Martin, DiS." w:date="2020-03-19T06:52:00Z">
              <w:r>
                <w:rPr>
                  <w:rStyle w:val="IndexLink"/>
                  <w:rFonts w:eastAsia="Times New Roman" w:cs="Calibri" w:ascii="Calibri" w:hAnsi="Calibri"/>
                  <w:b w:val="false"/>
                  <w:caps w:val="false"/>
                  <w:smallCaps w:val="false"/>
                  <w:spacing w:val="0"/>
                  <w:sz w:val="22"/>
                  <w:szCs w:val="22"/>
                  <w:lang w:val="en-US" w:eastAsia="en-US"/>
                </w:rPr>
                <w:tab/>
              </w:r>
            </w:ins>
            <w:ins w:id="58" w:author="Procházka Martin, DiS." w:date="2020-03-19T06:52:00Z">
              <w:r>
                <w:rPr>
                  <w:rStyle w:val="IndexLink"/>
                </w:rPr>
                <w:t>PŘEHLED VÝCHOZÍCH PODKLADŮ</w:t>
              </w:r>
            </w:ins>
            <w:ins w:id="59" w:author="Procházka Martin, DiS." w:date="2020-03-19T06:52:00Z">
              <w:r>
                <w:rPr>
                  <w:rStyle w:val="IndexLink"/>
                  <w:lang w:val="en-US" w:eastAsia="en-US"/>
                </w:rPr>
                <w:tab/>
                <w:t>3</w:t>
              </w:r>
            </w:ins>
          </w:hyperlink>
        </w:p>
        <w:p>
          <w:pPr>
            <w:pStyle w:val="Contents2"/>
            <w:rPr>
              <w:rFonts w:ascii="Calibri" w:hAnsi="Calibri" w:eastAsia="Times New Roman" w:cs="Calibri"/>
              <w:spacing w:val="0"/>
              <w:sz w:val="22"/>
              <w:szCs w:val="22"/>
              <w:lang w:val="en-US" w:eastAsia="en-US"/>
              <w:ins w:id="65" w:author="Procházka Martin, DiS." w:date="2020-03-19T06:52:00Z"/>
            </w:rPr>
          </w:pPr>
          <w:hyperlink w:anchor="__RefHeading___Toc35493163">
            <w:ins w:id="61" w:author="Procházka Martin, DiS." w:date="2020-03-19T06:52:00Z">
              <w:r>
                <w:rPr>
                  <w:rStyle w:val="IndexLink"/>
                </w:rPr>
                <w:t>2.1</w:t>
              </w:r>
            </w:ins>
            <w:ins w:id="62" w:author="Procházka Martin, DiS." w:date="2020-03-19T06:52:00Z">
              <w:r>
                <w:rPr>
                  <w:rStyle w:val="IndexLink"/>
                  <w:rFonts w:eastAsia="Times New Roman" w:cs="Calibri" w:ascii="Calibri" w:hAnsi="Calibri"/>
                  <w:spacing w:val="0"/>
                  <w:sz w:val="22"/>
                  <w:szCs w:val="22"/>
                  <w:lang w:val="en-US" w:eastAsia="en-US"/>
                </w:rPr>
                <w:tab/>
              </w:r>
            </w:ins>
            <w:ins w:id="63" w:author="Procházka Martin, DiS." w:date="2020-03-19T06:52:00Z">
              <w:r>
                <w:rPr>
                  <w:rStyle w:val="IndexLink"/>
                </w:rPr>
                <w:t>Technická specifikace zakázky</w:t>
              </w:r>
            </w:ins>
            <w:ins w:id="64" w:author="Procházka Martin, DiS." w:date="2020-03-19T06:52:00Z">
              <w:r>
                <w:rPr>
                  <w:rStyle w:val="IndexLink"/>
                  <w:lang w:val="en-US" w:eastAsia="en-US"/>
                </w:rPr>
                <w:tab/>
                <w:t>3</w:t>
              </w:r>
            </w:ins>
          </w:hyperlink>
        </w:p>
        <w:p>
          <w:pPr>
            <w:pStyle w:val="Contents2"/>
            <w:rPr>
              <w:rFonts w:ascii="Calibri" w:hAnsi="Calibri" w:eastAsia="Times New Roman" w:cs="Calibri"/>
              <w:spacing w:val="0"/>
              <w:sz w:val="22"/>
              <w:szCs w:val="22"/>
              <w:lang w:val="en-US" w:eastAsia="en-US"/>
              <w:ins w:id="70" w:author="Procházka Martin, DiS." w:date="2020-03-19T06:52:00Z"/>
            </w:rPr>
          </w:pPr>
          <w:hyperlink w:anchor="__RefHeading___Toc35493165">
            <w:ins w:id="66" w:author="Procházka Martin, DiS." w:date="2020-03-19T06:52:00Z">
              <w:r>
                <w:rPr>
                  <w:rStyle w:val="IndexLink"/>
                </w:rPr>
                <w:t>2.2</w:t>
              </w:r>
            </w:ins>
            <w:ins w:id="67" w:author="Procházka Martin, DiS." w:date="2020-03-19T06:52:00Z">
              <w:r>
                <w:rPr>
                  <w:rStyle w:val="IndexLink"/>
                  <w:rFonts w:eastAsia="Times New Roman" w:cs="Calibri" w:ascii="Calibri" w:hAnsi="Calibri"/>
                  <w:spacing w:val="0"/>
                  <w:sz w:val="22"/>
                  <w:szCs w:val="22"/>
                  <w:lang w:val="en-US" w:eastAsia="en-US"/>
                </w:rPr>
                <w:tab/>
              </w:r>
            </w:ins>
            <w:ins w:id="68" w:author="Procházka Martin, DiS." w:date="2020-03-19T06:52:00Z">
              <w:r>
                <w:rPr>
                  <w:rStyle w:val="IndexLink"/>
                </w:rPr>
                <w:t>Související dokumentace</w:t>
              </w:r>
            </w:ins>
            <w:ins w:id="69" w:author="Procházka Martin, DiS." w:date="2020-03-19T06:52:00Z">
              <w:r>
                <w:rPr>
                  <w:rStyle w:val="IndexLink"/>
                  <w:lang w:val="en-US" w:eastAsia="en-US"/>
                </w:rPr>
                <w:tab/>
                <w:t>3</w:t>
              </w:r>
            </w:ins>
          </w:hyperlink>
        </w:p>
        <w:p>
          <w:pPr>
            <w:pStyle w:val="Contents1"/>
            <w:rPr>
              <w:rFonts w:ascii="Calibri" w:hAnsi="Calibri" w:eastAsia="Times New Roman" w:cs="Calibri"/>
              <w:b w:val="false"/>
              <w:b w:val="false"/>
              <w:caps w:val="false"/>
              <w:smallCaps w:val="false"/>
              <w:spacing w:val="0"/>
              <w:sz w:val="22"/>
              <w:szCs w:val="22"/>
              <w:lang w:val="en-US" w:eastAsia="en-US"/>
              <w:ins w:id="75" w:author="Procházka Martin, DiS." w:date="2020-03-19T06:52:00Z"/>
            </w:rPr>
          </w:pPr>
          <w:hyperlink w:anchor="__RefHeading___Toc35493166">
            <w:ins w:id="71" w:author="Procházka Martin, DiS." w:date="2020-03-19T06:52:00Z">
              <w:r>
                <w:rPr>
                  <w:rStyle w:val="IndexLink"/>
                </w:rPr>
                <w:t>3.</w:t>
              </w:r>
            </w:ins>
            <w:ins w:id="72" w:author="Procházka Martin, DiS." w:date="2020-03-19T06:52:00Z">
              <w:r>
                <w:rPr>
                  <w:rStyle w:val="IndexLink"/>
                  <w:rFonts w:eastAsia="Times New Roman" w:cs="Calibri" w:ascii="Calibri" w:hAnsi="Calibri"/>
                  <w:b w:val="false"/>
                  <w:caps w:val="false"/>
                  <w:smallCaps w:val="false"/>
                  <w:spacing w:val="0"/>
                  <w:sz w:val="22"/>
                  <w:szCs w:val="22"/>
                  <w:lang w:val="en-US" w:eastAsia="en-US"/>
                </w:rPr>
                <w:tab/>
              </w:r>
            </w:ins>
            <w:ins w:id="73" w:author="Procházka Martin, DiS." w:date="2020-03-19T06:52:00Z">
              <w:r>
                <w:rPr>
                  <w:rStyle w:val="IndexLink"/>
                </w:rPr>
                <w:t>KOORDINACE S JINÝMI STAVBAMI</w:t>
              </w:r>
            </w:ins>
            <w:ins w:id="74" w:author="Procházka Martin, DiS." w:date="2020-03-19T06:52:00Z">
              <w:r>
                <w:rPr>
                  <w:rStyle w:val="IndexLink"/>
                  <w:lang w:val="en-US" w:eastAsia="en-US"/>
                </w:rPr>
                <w:tab/>
                <w:t>3</w:t>
              </w:r>
            </w:ins>
          </w:hyperlink>
        </w:p>
        <w:p>
          <w:pPr>
            <w:pStyle w:val="Contents1"/>
            <w:rPr>
              <w:rFonts w:ascii="Calibri" w:hAnsi="Calibri" w:eastAsia="Times New Roman" w:cs="Calibri"/>
              <w:b w:val="false"/>
              <w:b w:val="false"/>
              <w:caps w:val="false"/>
              <w:smallCaps w:val="false"/>
              <w:spacing w:val="0"/>
              <w:sz w:val="22"/>
              <w:szCs w:val="22"/>
              <w:lang w:val="en-US" w:eastAsia="en-US"/>
              <w:ins w:id="80" w:author="Procházka Martin, DiS." w:date="2020-03-19T06:52:00Z"/>
            </w:rPr>
          </w:pPr>
          <w:hyperlink w:anchor="__RefHeading___Toc35493167">
            <w:ins w:id="76" w:author="Procházka Martin, DiS." w:date="2020-03-19T06:52:00Z">
              <w:r>
                <w:rPr>
                  <w:rStyle w:val="IndexLink"/>
                </w:rPr>
                <w:t>4.</w:t>
              </w:r>
            </w:ins>
            <w:ins w:id="77" w:author="Procházka Martin, DiS." w:date="2020-03-19T06:52:00Z">
              <w:r>
                <w:rPr>
                  <w:rStyle w:val="IndexLink"/>
                  <w:rFonts w:eastAsia="Times New Roman" w:cs="Calibri" w:ascii="Calibri" w:hAnsi="Calibri"/>
                  <w:b w:val="false"/>
                  <w:caps w:val="false"/>
                  <w:smallCaps w:val="false"/>
                  <w:spacing w:val="0"/>
                  <w:sz w:val="22"/>
                  <w:szCs w:val="22"/>
                  <w:lang w:val="en-US" w:eastAsia="en-US"/>
                </w:rPr>
                <w:tab/>
              </w:r>
            </w:ins>
            <w:ins w:id="78" w:author="Procházka Martin, DiS." w:date="2020-03-19T06:52:00Z">
              <w:r>
                <w:rPr>
                  <w:rStyle w:val="IndexLink"/>
                </w:rPr>
                <w:t>ZVLÁŠTNÍ TECHNICKÉ PODMÍNKY A POŽADAVKY NA PROVEDENÍ DÍLA</w:t>
              </w:r>
            </w:ins>
            <w:ins w:id="79" w:author="Procházka Martin, DiS." w:date="2020-03-19T06:52:00Z">
              <w:r>
                <w:rPr>
                  <w:rStyle w:val="IndexLink"/>
                  <w:lang w:val="en-US" w:eastAsia="en-US"/>
                </w:rPr>
                <w:tab/>
                <w:t>3</w:t>
              </w:r>
            </w:ins>
          </w:hyperlink>
        </w:p>
        <w:p>
          <w:pPr>
            <w:pStyle w:val="Contents2"/>
            <w:rPr>
              <w:rFonts w:ascii="Calibri" w:hAnsi="Calibri" w:eastAsia="Times New Roman" w:cs="Calibri"/>
              <w:spacing w:val="0"/>
              <w:sz w:val="22"/>
              <w:szCs w:val="22"/>
              <w:lang w:val="en-US" w:eastAsia="en-US"/>
              <w:ins w:id="85" w:author="Procházka Martin, DiS." w:date="2020-03-19T06:52:00Z"/>
            </w:rPr>
          </w:pPr>
          <w:hyperlink w:anchor="__RefHeading___Toc35493168">
            <w:ins w:id="81" w:author="Procházka Martin, DiS." w:date="2020-03-19T06:52:00Z">
              <w:r>
                <w:rPr>
                  <w:rStyle w:val="IndexLink"/>
                </w:rPr>
                <w:t>4.1</w:t>
              </w:r>
            </w:ins>
            <w:ins w:id="82" w:author="Procházka Martin, DiS." w:date="2020-03-19T06:52:00Z">
              <w:r>
                <w:rPr>
                  <w:rStyle w:val="IndexLink"/>
                  <w:rFonts w:eastAsia="Times New Roman" w:cs="Calibri" w:ascii="Calibri" w:hAnsi="Calibri"/>
                  <w:spacing w:val="0"/>
                  <w:sz w:val="22"/>
                  <w:szCs w:val="22"/>
                  <w:lang w:val="en-US" w:eastAsia="en-US"/>
                </w:rPr>
                <w:tab/>
              </w:r>
            </w:ins>
            <w:ins w:id="83" w:author="Procházka Martin, DiS." w:date="2020-03-19T06:52:00Z">
              <w:r>
                <w:rPr>
                  <w:rStyle w:val="IndexLink"/>
                </w:rPr>
                <w:t>Všeobecně</w:t>
              </w:r>
            </w:ins>
            <w:ins w:id="84" w:author="Procházka Martin, DiS." w:date="2020-03-19T06:52:00Z">
              <w:r>
                <w:rPr>
                  <w:rStyle w:val="IndexLink"/>
                  <w:lang w:val="en-US" w:eastAsia="en-US"/>
                </w:rPr>
                <w:tab/>
                <w:t>3</w:t>
              </w:r>
            </w:ins>
          </w:hyperlink>
        </w:p>
        <w:p>
          <w:pPr>
            <w:pStyle w:val="Contents1"/>
            <w:rPr>
              <w:rFonts w:ascii="Calibri" w:hAnsi="Calibri" w:eastAsia="Times New Roman" w:cs="Calibri"/>
              <w:b w:val="false"/>
              <w:b w:val="false"/>
              <w:caps w:val="false"/>
              <w:smallCaps w:val="false"/>
              <w:spacing w:val="0"/>
              <w:sz w:val="22"/>
              <w:szCs w:val="22"/>
              <w:lang w:val="en-US" w:eastAsia="en-US"/>
              <w:ins w:id="90" w:author="Procházka Martin, DiS." w:date="2020-03-19T06:52:00Z"/>
            </w:rPr>
          </w:pPr>
          <w:hyperlink w:anchor="__RefHeading___Toc35493276">
            <w:ins w:id="86" w:author="Procházka Martin, DiS." w:date="2020-03-19T06:52:00Z">
              <w:r>
                <w:rPr>
                  <w:rStyle w:val="IndexLink"/>
                </w:rPr>
                <w:t>5.</w:t>
              </w:r>
            </w:ins>
            <w:ins w:id="87" w:author="Procházka Martin, DiS." w:date="2020-03-19T06:52:00Z">
              <w:r>
                <w:rPr>
                  <w:rStyle w:val="IndexLink"/>
                  <w:rFonts w:eastAsia="Times New Roman" w:cs="Calibri" w:ascii="Calibri" w:hAnsi="Calibri"/>
                  <w:b w:val="false"/>
                  <w:caps w:val="false"/>
                  <w:smallCaps w:val="false"/>
                  <w:spacing w:val="0"/>
                  <w:sz w:val="22"/>
                  <w:szCs w:val="22"/>
                  <w:lang w:val="en-US" w:eastAsia="en-US"/>
                </w:rPr>
                <w:tab/>
              </w:r>
            </w:ins>
            <w:ins w:id="88" w:author="Procházka Martin, DiS." w:date="2020-03-19T06:52:00Z">
              <w:r>
                <w:rPr>
                  <w:rStyle w:val="IndexLink"/>
                </w:rPr>
                <w:t>ORGANIZACE VÝSTAVBY, VÝLUKY</w:t>
              </w:r>
            </w:ins>
            <w:ins w:id="89" w:author="Procházka Martin, DiS." w:date="2020-03-19T06:52:00Z">
              <w:r>
                <w:rPr>
                  <w:rStyle w:val="IndexLink"/>
                  <w:lang w:val="en-US" w:eastAsia="en-US"/>
                </w:rPr>
                <w:tab/>
                <w:t>6</w:t>
              </w:r>
            </w:ins>
          </w:hyperlink>
        </w:p>
        <w:p>
          <w:pPr>
            <w:pStyle w:val="Contents1"/>
            <w:rPr>
              <w:rFonts w:ascii="Calibri" w:hAnsi="Calibri" w:eastAsia="Times New Roman" w:cs="Calibri"/>
              <w:b w:val="false"/>
              <w:b w:val="false"/>
              <w:caps w:val="false"/>
              <w:smallCaps w:val="false"/>
              <w:spacing w:val="0"/>
              <w:sz w:val="22"/>
              <w:szCs w:val="22"/>
              <w:lang w:val="en-US" w:eastAsia="en-US"/>
              <w:ins w:id="95" w:author="Procházka Martin, DiS." w:date="2020-03-19T06:52:00Z"/>
            </w:rPr>
          </w:pPr>
          <w:hyperlink w:anchor="__RefHeading___Toc35493280">
            <w:ins w:id="91" w:author="Procházka Martin, DiS." w:date="2020-03-19T06:52:00Z">
              <w:r>
                <w:rPr>
                  <w:rStyle w:val="IndexLink"/>
                </w:rPr>
                <w:t>6.</w:t>
              </w:r>
            </w:ins>
            <w:ins w:id="92" w:author="Procházka Martin, DiS." w:date="2020-03-19T06:52:00Z">
              <w:r>
                <w:rPr>
                  <w:rStyle w:val="IndexLink"/>
                  <w:rFonts w:eastAsia="Times New Roman" w:cs="Calibri" w:ascii="Calibri" w:hAnsi="Calibri"/>
                  <w:b w:val="false"/>
                  <w:caps w:val="false"/>
                  <w:smallCaps w:val="false"/>
                  <w:spacing w:val="0"/>
                  <w:sz w:val="22"/>
                  <w:szCs w:val="22"/>
                  <w:lang w:val="en-US" w:eastAsia="en-US"/>
                </w:rPr>
                <w:tab/>
              </w:r>
            </w:ins>
            <w:ins w:id="93" w:author="Procházka Martin, DiS." w:date="2020-03-19T06:52:00Z">
              <w:r>
                <w:rPr>
                  <w:rStyle w:val="IndexLink"/>
                </w:rPr>
                <w:t>SOUVISEJÍCÍ DOKUMENTY A PŘEDPISY</w:t>
              </w:r>
            </w:ins>
            <w:ins w:id="94" w:author="Procházka Martin, DiS." w:date="2020-03-19T06:52:00Z">
              <w:r>
                <w:rPr>
                  <w:rStyle w:val="IndexLink"/>
                  <w:lang w:val="en-US" w:eastAsia="en-US"/>
                </w:rPr>
                <w:tab/>
                <w:t>7</w:t>
              </w:r>
            </w:ins>
          </w:hyperlink>
        </w:p>
        <w:p>
          <w:pPr>
            <w:pStyle w:val="Contents1"/>
            <w:rPr>
              <w:rFonts w:ascii="Calibri" w:hAnsi="Calibri" w:eastAsia="Times New Roman" w:cs="Calibri"/>
              <w:b w:val="false"/>
              <w:b w:val="false"/>
              <w:caps w:val="false"/>
              <w:smallCaps w:val="false"/>
              <w:spacing w:val="0"/>
              <w:sz w:val="22"/>
              <w:szCs w:val="22"/>
              <w:lang w:val="en-US" w:eastAsia="en-US"/>
              <w:del w:id="98" w:author="Procházka Martin, DiS." w:date="2020-03-19T06:52:00Z"/>
            </w:rPr>
          </w:pPr>
          <w:del w:id="96" w:author="Procházka Martin, DiS." w:date="2020-03-19T06:52:00Z">
            <w:r>
              <w:rPr/>
              <w:delText>SEZNAM ZKRATEK</w:delText>
            </w:r>
          </w:del>
          <w:del w:id="97" w:author="Procházka Martin, DiS." w:date="2020-03-19T06:52:00Z">
            <w:r>
              <w:rPr>
                <w:lang w:val="en-US" w:eastAsia="en-US"/>
              </w:rPr>
              <w:tab/>
              <w:delText>3</w:delText>
            </w:r>
          </w:del>
        </w:p>
        <w:p>
          <w:pPr>
            <w:pStyle w:val="Contents1"/>
            <w:rPr>
              <w:rFonts w:ascii="Calibri" w:hAnsi="Calibri" w:eastAsia="Times New Roman" w:cs="Calibri"/>
              <w:b w:val="false"/>
              <w:b w:val="false"/>
              <w:caps w:val="false"/>
              <w:smallCaps w:val="false"/>
              <w:spacing w:val="0"/>
              <w:sz w:val="22"/>
              <w:szCs w:val="22"/>
              <w:lang w:val="en-US" w:eastAsia="en-US"/>
              <w:del w:id="103" w:author="Procházka Martin, DiS." w:date="2020-03-19T06:52:00Z"/>
            </w:rPr>
          </w:pPr>
          <w:del w:id="99" w:author="Procházka Martin, DiS." w:date="2020-03-19T06:52:00Z">
            <w:r>
              <w:rPr/>
              <w:delText>1.</w:delText>
            </w:r>
          </w:del>
          <w:del w:id="100" w:author="Procházka Martin, DiS." w:date="2020-03-19T06:52:00Z">
            <w:r>
              <w:rPr>
                <w:rFonts w:eastAsia="Times New Roman" w:cs="Calibri" w:ascii="Calibri" w:hAnsi="Calibri"/>
                <w:b w:val="false"/>
                <w:caps w:val="false"/>
                <w:smallCaps w:val="false"/>
                <w:spacing w:val="0"/>
                <w:sz w:val="22"/>
                <w:szCs w:val="22"/>
                <w:lang w:val="en-US" w:eastAsia="en-US"/>
              </w:rPr>
              <w:tab/>
            </w:r>
          </w:del>
          <w:del w:id="101" w:author="Procházka Martin, DiS." w:date="2020-03-19T06:52:00Z">
            <w:r>
              <w:rPr/>
              <w:delText>SPECIFIKACE PŘEDMĚTU DÍLA</w:delText>
            </w:r>
          </w:del>
          <w:del w:id="102" w:author="Procházka Martin, DiS." w:date="2020-03-19T06:52:00Z">
            <w:r>
              <w:rPr>
                <w:lang w:val="en-US" w:eastAsia="en-US"/>
              </w:rPr>
              <w:tab/>
              <w:delText>4</w:delText>
            </w:r>
          </w:del>
        </w:p>
        <w:p>
          <w:pPr>
            <w:pStyle w:val="Contents2"/>
            <w:rPr>
              <w:rFonts w:ascii="Calibri" w:hAnsi="Calibri" w:eastAsia="Times New Roman" w:cs="Calibri"/>
              <w:spacing w:val="0"/>
              <w:sz w:val="22"/>
              <w:szCs w:val="22"/>
              <w:lang w:val="en-US" w:eastAsia="en-US"/>
              <w:del w:id="108" w:author="Procházka Martin, DiS." w:date="2020-03-19T06:52:00Z"/>
            </w:rPr>
          </w:pPr>
          <w:del w:id="104" w:author="Procházka Martin, DiS." w:date="2020-03-19T06:52:00Z">
            <w:r>
              <w:rPr/>
              <w:delText>1.1</w:delText>
            </w:r>
          </w:del>
          <w:del w:id="105" w:author="Procházka Martin, DiS." w:date="2020-03-19T06:52:00Z">
            <w:r>
              <w:rPr>
                <w:rFonts w:eastAsia="Times New Roman" w:cs="Calibri" w:ascii="Calibri" w:hAnsi="Calibri"/>
                <w:spacing w:val="0"/>
                <w:sz w:val="22"/>
                <w:szCs w:val="22"/>
                <w:lang w:val="en-US" w:eastAsia="en-US"/>
              </w:rPr>
              <w:tab/>
            </w:r>
          </w:del>
          <w:del w:id="106" w:author="Procházka Martin, DiS." w:date="2020-03-19T06:52:00Z">
            <w:r>
              <w:rPr/>
              <w:delText>Účel a rozsah předmětu Díla</w:delText>
            </w:r>
          </w:del>
          <w:del w:id="107" w:author="Procházka Martin, DiS." w:date="2020-03-19T06:52:00Z">
            <w:r>
              <w:rPr>
                <w:lang w:val="en-US" w:eastAsia="en-US"/>
              </w:rPr>
              <w:tab/>
              <w:delText>4</w:delText>
            </w:r>
          </w:del>
        </w:p>
        <w:p>
          <w:pPr>
            <w:pStyle w:val="Contents2"/>
            <w:rPr>
              <w:rFonts w:ascii="Calibri" w:hAnsi="Calibri" w:eastAsia="Times New Roman" w:cs="Calibri"/>
              <w:spacing w:val="0"/>
              <w:sz w:val="22"/>
              <w:szCs w:val="22"/>
              <w:lang w:val="en-US" w:eastAsia="en-US"/>
              <w:del w:id="113" w:author="Procházka Martin, DiS." w:date="2020-03-19T06:52:00Z"/>
            </w:rPr>
          </w:pPr>
          <w:del w:id="109" w:author="Procházka Martin, DiS." w:date="2020-03-19T06:52:00Z">
            <w:r>
              <w:rPr/>
              <w:delText>1.2</w:delText>
            </w:r>
          </w:del>
          <w:del w:id="110" w:author="Procházka Martin, DiS." w:date="2020-03-19T06:52:00Z">
            <w:r>
              <w:rPr>
                <w:rFonts w:eastAsia="Times New Roman" w:cs="Calibri" w:ascii="Calibri" w:hAnsi="Calibri"/>
                <w:spacing w:val="0"/>
                <w:sz w:val="22"/>
                <w:szCs w:val="22"/>
                <w:lang w:val="en-US" w:eastAsia="en-US"/>
              </w:rPr>
              <w:tab/>
            </w:r>
          </w:del>
          <w:del w:id="111" w:author="Procházka Martin, DiS." w:date="2020-03-19T06:52:00Z">
            <w:r>
              <w:rPr/>
              <w:delText>Umístění stavby</w:delText>
            </w:r>
          </w:del>
          <w:del w:id="112" w:author="Procházka Martin, DiS." w:date="2020-03-19T06:52:00Z">
            <w:r>
              <w:rPr>
                <w:lang w:val="en-US" w:eastAsia="en-US"/>
              </w:rPr>
              <w:tab/>
              <w:delText>4</w:delText>
            </w:r>
          </w:del>
        </w:p>
        <w:p>
          <w:pPr>
            <w:pStyle w:val="Contents1"/>
            <w:rPr>
              <w:rFonts w:ascii="Calibri" w:hAnsi="Calibri" w:eastAsia="Times New Roman" w:cs="Calibri"/>
              <w:b w:val="false"/>
              <w:b w:val="false"/>
              <w:caps w:val="false"/>
              <w:smallCaps w:val="false"/>
              <w:spacing w:val="0"/>
              <w:sz w:val="22"/>
              <w:szCs w:val="22"/>
              <w:lang w:val="en-US" w:eastAsia="en-US"/>
              <w:del w:id="118" w:author="Procházka Martin, DiS." w:date="2020-03-19T06:52:00Z"/>
            </w:rPr>
          </w:pPr>
          <w:del w:id="114" w:author="Procházka Martin, DiS." w:date="2020-03-19T06:52:00Z">
            <w:r>
              <w:rPr/>
              <w:delText>2.</w:delText>
            </w:r>
          </w:del>
          <w:del w:id="115" w:author="Procházka Martin, DiS." w:date="2020-03-19T06:52:00Z">
            <w:r>
              <w:rPr>
                <w:rFonts w:eastAsia="Times New Roman" w:cs="Calibri" w:ascii="Calibri" w:hAnsi="Calibri"/>
                <w:b w:val="false"/>
                <w:caps w:val="false"/>
                <w:smallCaps w:val="false"/>
                <w:spacing w:val="0"/>
                <w:sz w:val="22"/>
                <w:szCs w:val="22"/>
                <w:lang w:val="en-US" w:eastAsia="en-US"/>
              </w:rPr>
              <w:tab/>
            </w:r>
          </w:del>
          <w:del w:id="116" w:author="Procházka Martin, DiS." w:date="2020-03-19T06:52:00Z">
            <w:r>
              <w:rPr/>
              <w:delText>PŘEHLED VÝCHOZÍCH PODKLADŮ</w:delText>
            </w:r>
          </w:del>
          <w:del w:id="117" w:author="Procházka Martin, DiS." w:date="2020-03-19T06:52:00Z">
            <w:r>
              <w:rPr>
                <w:lang w:val="en-US" w:eastAsia="en-US"/>
              </w:rPr>
              <w:tab/>
              <w:delText>4</w:delText>
            </w:r>
          </w:del>
        </w:p>
        <w:p>
          <w:pPr>
            <w:pStyle w:val="Contents2"/>
            <w:rPr>
              <w:rFonts w:ascii="Calibri" w:hAnsi="Calibri" w:eastAsia="Times New Roman" w:cs="Calibri"/>
              <w:spacing w:val="0"/>
              <w:sz w:val="22"/>
              <w:szCs w:val="22"/>
              <w:lang w:val="en-US" w:eastAsia="en-US"/>
              <w:del w:id="123" w:author="Procházka Martin, DiS." w:date="2020-03-19T06:52:00Z"/>
            </w:rPr>
          </w:pPr>
          <w:del w:id="119" w:author="Procházka Martin, DiS." w:date="2020-03-19T06:52:00Z">
            <w:r>
              <w:rPr/>
              <w:delText>2.1</w:delText>
            </w:r>
          </w:del>
          <w:del w:id="120" w:author="Procházka Martin, DiS." w:date="2020-03-19T06:52:00Z">
            <w:r>
              <w:rPr>
                <w:rFonts w:eastAsia="Times New Roman" w:cs="Calibri" w:ascii="Calibri" w:hAnsi="Calibri"/>
                <w:spacing w:val="0"/>
                <w:sz w:val="22"/>
                <w:szCs w:val="22"/>
                <w:lang w:val="en-US" w:eastAsia="en-US"/>
              </w:rPr>
              <w:tab/>
            </w:r>
          </w:del>
          <w:del w:id="121" w:author="Procházka Martin, DiS." w:date="2020-03-19T06:52:00Z">
            <w:r>
              <w:rPr/>
              <w:delText>Projektová dokumentace</w:delText>
            </w:r>
          </w:del>
          <w:del w:id="122" w:author="Procházka Martin, DiS." w:date="2020-03-19T06:52:00Z">
            <w:r>
              <w:rPr>
                <w:lang w:val="en-US" w:eastAsia="en-US"/>
              </w:rPr>
              <w:tab/>
              <w:delText>4</w:delText>
            </w:r>
          </w:del>
        </w:p>
        <w:p>
          <w:pPr>
            <w:pStyle w:val="Contents2"/>
            <w:rPr>
              <w:rFonts w:ascii="Calibri" w:hAnsi="Calibri" w:eastAsia="Times New Roman" w:cs="Calibri"/>
              <w:spacing w:val="0"/>
              <w:sz w:val="22"/>
              <w:szCs w:val="22"/>
              <w:lang w:val="en-US" w:eastAsia="en-US"/>
              <w:del w:id="128" w:author="Procházka Martin, DiS." w:date="2020-03-19T06:52:00Z"/>
            </w:rPr>
          </w:pPr>
          <w:del w:id="124" w:author="Procházka Martin, DiS." w:date="2020-03-19T06:52:00Z">
            <w:r>
              <w:rPr/>
              <w:delText>2.2</w:delText>
            </w:r>
          </w:del>
          <w:del w:id="125" w:author="Procházka Martin, DiS." w:date="2020-03-19T06:52:00Z">
            <w:r>
              <w:rPr>
                <w:rFonts w:eastAsia="Times New Roman" w:cs="Calibri" w:ascii="Calibri" w:hAnsi="Calibri"/>
                <w:spacing w:val="0"/>
                <w:sz w:val="22"/>
                <w:szCs w:val="22"/>
                <w:lang w:val="en-US" w:eastAsia="en-US"/>
              </w:rPr>
              <w:tab/>
            </w:r>
          </w:del>
          <w:del w:id="126" w:author="Procházka Martin, DiS." w:date="2020-03-19T06:52:00Z">
            <w:r>
              <w:rPr/>
              <w:delText>Související dokumentace</w:delText>
            </w:r>
          </w:del>
          <w:del w:id="127" w:author="Procházka Martin, DiS." w:date="2020-03-19T06:52:00Z">
            <w:r>
              <w:rPr>
                <w:lang w:val="en-US" w:eastAsia="en-US"/>
              </w:rPr>
              <w:tab/>
              <w:delText>4</w:delText>
            </w:r>
          </w:del>
        </w:p>
        <w:p>
          <w:pPr>
            <w:pStyle w:val="Contents1"/>
            <w:rPr>
              <w:rFonts w:ascii="Calibri" w:hAnsi="Calibri" w:eastAsia="Times New Roman" w:cs="Calibri"/>
              <w:b w:val="false"/>
              <w:b w:val="false"/>
              <w:caps w:val="false"/>
              <w:smallCaps w:val="false"/>
              <w:spacing w:val="0"/>
              <w:sz w:val="22"/>
              <w:szCs w:val="22"/>
              <w:lang w:val="en-US" w:eastAsia="en-US"/>
              <w:del w:id="133" w:author="Procházka Martin, DiS." w:date="2020-03-19T06:52:00Z"/>
            </w:rPr>
          </w:pPr>
          <w:del w:id="129" w:author="Procházka Martin, DiS." w:date="2020-03-19T06:52:00Z">
            <w:r>
              <w:rPr/>
              <w:delText>3.</w:delText>
            </w:r>
          </w:del>
          <w:del w:id="130" w:author="Procházka Martin, DiS." w:date="2020-03-19T06:52:00Z">
            <w:r>
              <w:rPr>
                <w:rFonts w:eastAsia="Times New Roman" w:cs="Calibri" w:ascii="Calibri" w:hAnsi="Calibri"/>
                <w:b w:val="false"/>
                <w:caps w:val="false"/>
                <w:smallCaps w:val="false"/>
                <w:spacing w:val="0"/>
                <w:sz w:val="22"/>
                <w:szCs w:val="22"/>
                <w:lang w:val="en-US" w:eastAsia="en-US"/>
              </w:rPr>
              <w:tab/>
            </w:r>
          </w:del>
          <w:del w:id="131" w:author="Procházka Martin, DiS." w:date="2020-03-19T06:52:00Z">
            <w:r>
              <w:rPr/>
              <w:delText>KOORDINACE S JINÝMI STAVBAMI</w:delText>
            </w:r>
          </w:del>
          <w:del w:id="132" w:author="Procházka Martin, DiS." w:date="2020-03-19T06:52:00Z">
            <w:r>
              <w:rPr>
                <w:lang w:val="en-US" w:eastAsia="en-US"/>
              </w:rPr>
              <w:tab/>
              <w:delText>4</w:delText>
            </w:r>
          </w:del>
        </w:p>
        <w:p>
          <w:pPr>
            <w:pStyle w:val="Contents1"/>
            <w:rPr>
              <w:rFonts w:ascii="Calibri" w:hAnsi="Calibri" w:eastAsia="Times New Roman" w:cs="Calibri"/>
              <w:b w:val="false"/>
              <w:b w:val="false"/>
              <w:caps w:val="false"/>
              <w:smallCaps w:val="false"/>
              <w:spacing w:val="0"/>
              <w:sz w:val="22"/>
              <w:szCs w:val="22"/>
              <w:lang w:val="en-US" w:eastAsia="en-US"/>
              <w:del w:id="138" w:author="Procházka Martin, DiS." w:date="2020-03-19T06:52:00Z"/>
            </w:rPr>
          </w:pPr>
          <w:del w:id="134" w:author="Procházka Martin, DiS." w:date="2020-03-19T06:52:00Z">
            <w:r>
              <w:rPr/>
              <w:delText>4.</w:delText>
            </w:r>
          </w:del>
          <w:del w:id="135" w:author="Procházka Martin, DiS." w:date="2020-03-19T06:52:00Z">
            <w:r>
              <w:rPr>
                <w:rFonts w:eastAsia="Times New Roman" w:cs="Calibri" w:ascii="Calibri" w:hAnsi="Calibri"/>
                <w:b w:val="false"/>
                <w:caps w:val="false"/>
                <w:smallCaps w:val="false"/>
                <w:spacing w:val="0"/>
                <w:sz w:val="22"/>
                <w:szCs w:val="22"/>
                <w:lang w:val="en-US" w:eastAsia="en-US"/>
              </w:rPr>
              <w:tab/>
            </w:r>
          </w:del>
          <w:del w:id="136" w:author="Procházka Martin, DiS." w:date="2020-03-19T06:52:00Z">
            <w:r>
              <w:rPr/>
              <w:delText>ZVLÁŠTNÍ TECHNICKÉ PODMÍNKY A POŽADAVKY NA PROVEDENÍ DÍLA</w:delText>
            </w:r>
          </w:del>
          <w:del w:id="137" w:author="Procházka Martin, DiS." w:date="2020-03-19T06:52:00Z">
            <w:r>
              <w:rPr>
                <w:lang w:val="en-US" w:eastAsia="en-US"/>
              </w:rPr>
              <w:tab/>
              <w:delText>5</w:delText>
            </w:r>
          </w:del>
        </w:p>
        <w:p>
          <w:pPr>
            <w:pStyle w:val="Contents2"/>
            <w:rPr>
              <w:rFonts w:ascii="Calibri" w:hAnsi="Calibri" w:eastAsia="Times New Roman" w:cs="Calibri"/>
              <w:spacing w:val="0"/>
              <w:sz w:val="22"/>
              <w:szCs w:val="22"/>
              <w:lang w:val="en-US" w:eastAsia="en-US"/>
              <w:del w:id="143" w:author="Procházka Martin, DiS." w:date="2020-03-19T06:52:00Z"/>
            </w:rPr>
          </w:pPr>
          <w:del w:id="139" w:author="Procházka Martin, DiS." w:date="2020-03-19T06:52:00Z">
            <w:r>
              <w:rPr/>
              <w:delText>4.1</w:delText>
            </w:r>
          </w:del>
          <w:del w:id="140" w:author="Procházka Martin, DiS." w:date="2020-03-19T06:52:00Z">
            <w:r>
              <w:rPr>
                <w:rFonts w:eastAsia="Times New Roman" w:cs="Calibri" w:ascii="Calibri" w:hAnsi="Calibri"/>
                <w:spacing w:val="0"/>
                <w:sz w:val="22"/>
                <w:szCs w:val="22"/>
                <w:lang w:val="en-US" w:eastAsia="en-US"/>
              </w:rPr>
              <w:tab/>
            </w:r>
          </w:del>
          <w:del w:id="141" w:author="Procházka Martin, DiS." w:date="2020-03-19T06:52:00Z">
            <w:r>
              <w:rPr/>
              <w:delText>Všeobecně</w:delText>
            </w:r>
          </w:del>
          <w:del w:id="142" w:author="Procházka Martin, DiS." w:date="2020-03-19T06:52:00Z">
            <w:r>
              <w:rPr>
                <w:lang w:val="en-US" w:eastAsia="en-US"/>
              </w:rPr>
              <w:tab/>
              <w:delText>5</w:delText>
            </w:r>
          </w:del>
        </w:p>
        <w:p>
          <w:pPr>
            <w:pStyle w:val="Contents2"/>
            <w:rPr>
              <w:rFonts w:ascii="Calibri" w:hAnsi="Calibri" w:eastAsia="Times New Roman" w:cs="Calibri"/>
              <w:spacing w:val="0"/>
              <w:sz w:val="22"/>
              <w:szCs w:val="22"/>
              <w:lang w:val="en-US" w:eastAsia="en-US"/>
              <w:del w:id="148" w:author="Procházka Martin, DiS." w:date="2020-03-19T06:52:00Z"/>
            </w:rPr>
          </w:pPr>
          <w:del w:id="144" w:author="Procházka Martin, DiS." w:date="2020-03-19T06:52:00Z">
            <w:r>
              <w:rPr/>
              <w:delText>4.2</w:delText>
            </w:r>
          </w:del>
          <w:del w:id="145" w:author="Procházka Martin, DiS." w:date="2020-03-19T06:52:00Z">
            <w:r>
              <w:rPr>
                <w:rFonts w:eastAsia="Times New Roman" w:cs="Calibri" w:ascii="Calibri" w:hAnsi="Calibri"/>
                <w:spacing w:val="0"/>
                <w:sz w:val="22"/>
                <w:szCs w:val="22"/>
                <w:lang w:val="en-US" w:eastAsia="en-US"/>
              </w:rPr>
              <w:tab/>
            </w:r>
          </w:del>
          <w:del w:id="146" w:author="Procházka Martin, DiS." w:date="2020-03-19T06:52:00Z">
            <w:r>
              <w:rPr/>
              <w:delText>Zeměměřická činnost zhotovitele</w:delText>
            </w:r>
          </w:del>
          <w:del w:id="147" w:author="Procházka Martin, DiS." w:date="2020-03-19T06:52:00Z">
            <w:r>
              <w:rPr>
                <w:lang w:val="en-US" w:eastAsia="en-US"/>
              </w:rPr>
              <w:tab/>
              <w:delText>8</w:delText>
            </w:r>
          </w:del>
        </w:p>
        <w:p>
          <w:pPr>
            <w:pStyle w:val="Contents2"/>
            <w:rPr>
              <w:rFonts w:ascii="Calibri" w:hAnsi="Calibri" w:eastAsia="Times New Roman" w:cs="Calibri"/>
              <w:spacing w:val="0"/>
              <w:sz w:val="22"/>
              <w:szCs w:val="22"/>
              <w:lang w:val="en-US" w:eastAsia="en-US"/>
              <w:del w:id="153" w:author="Procházka Martin, DiS." w:date="2020-03-19T06:52:00Z"/>
            </w:rPr>
          </w:pPr>
          <w:del w:id="149" w:author="Procházka Martin, DiS." w:date="2020-03-19T06:52:00Z">
            <w:r>
              <w:rPr/>
              <w:delText>4.3</w:delText>
            </w:r>
          </w:del>
          <w:del w:id="150" w:author="Procházka Martin, DiS." w:date="2020-03-19T06:52:00Z">
            <w:r>
              <w:rPr>
                <w:rFonts w:eastAsia="Times New Roman" w:cs="Calibri" w:ascii="Calibri" w:hAnsi="Calibri"/>
                <w:spacing w:val="0"/>
                <w:sz w:val="22"/>
                <w:szCs w:val="22"/>
                <w:lang w:val="en-US" w:eastAsia="en-US"/>
              </w:rPr>
              <w:tab/>
            </w:r>
          </w:del>
          <w:del w:id="151" w:author="Procházka Martin, DiS." w:date="2020-03-19T06:52:00Z">
            <w:r>
              <w:rPr/>
              <w:delText>Doklady překládané zhotovitelem</w:delText>
            </w:r>
          </w:del>
          <w:del w:id="152" w:author="Procházka Martin, DiS." w:date="2020-03-19T06:52:00Z">
            <w:r>
              <w:rPr>
                <w:lang w:val="en-US" w:eastAsia="en-US"/>
              </w:rPr>
              <w:tab/>
              <w:delText>9</w:delText>
            </w:r>
          </w:del>
        </w:p>
        <w:p>
          <w:pPr>
            <w:pStyle w:val="Contents2"/>
            <w:rPr>
              <w:rFonts w:ascii="Calibri" w:hAnsi="Calibri" w:eastAsia="Times New Roman" w:cs="Calibri"/>
              <w:spacing w:val="0"/>
              <w:sz w:val="22"/>
              <w:szCs w:val="22"/>
              <w:lang w:val="en-US" w:eastAsia="en-US"/>
              <w:del w:id="158" w:author="Procházka Martin, DiS." w:date="2020-03-19T06:52:00Z"/>
            </w:rPr>
          </w:pPr>
          <w:del w:id="154" w:author="Procházka Martin, DiS." w:date="2020-03-19T06:52:00Z">
            <w:r>
              <w:rPr/>
              <w:delText>4.4</w:delText>
            </w:r>
          </w:del>
          <w:del w:id="155" w:author="Procházka Martin, DiS." w:date="2020-03-19T06:52:00Z">
            <w:r>
              <w:rPr>
                <w:rFonts w:eastAsia="Times New Roman" w:cs="Calibri" w:ascii="Calibri" w:hAnsi="Calibri"/>
                <w:spacing w:val="0"/>
                <w:sz w:val="22"/>
                <w:szCs w:val="22"/>
                <w:lang w:val="en-US" w:eastAsia="en-US"/>
              </w:rPr>
              <w:tab/>
            </w:r>
          </w:del>
          <w:del w:id="156" w:author="Procházka Martin, DiS." w:date="2020-03-19T06:52:00Z">
            <w:r>
              <w:rPr/>
              <w:delText>Dokumentace zhotovitele pro stavbu</w:delText>
            </w:r>
          </w:del>
          <w:del w:id="157" w:author="Procházka Martin, DiS." w:date="2020-03-19T06:52:00Z">
            <w:r>
              <w:rPr>
                <w:lang w:val="en-US" w:eastAsia="en-US"/>
              </w:rPr>
              <w:tab/>
              <w:delText>9</w:delText>
            </w:r>
          </w:del>
        </w:p>
        <w:p>
          <w:pPr>
            <w:pStyle w:val="Contents2"/>
            <w:rPr>
              <w:rFonts w:ascii="Calibri" w:hAnsi="Calibri" w:eastAsia="Times New Roman" w:cs="Calibri"/>
              <w:spacing w:val="0"/>
              <w:sz w:val="22"/>
              <w:szCs w:val="22"/>
              <w:lang w:val="en-US" w:eastAsia="en-US"/>
              <w:del w:id="163" w:author="Procházka Martin, DiS." w:date="2020-03-19T06:52:00Z"/>
            </w:rPr>
          </w:pPr>
          <w:del w:id="159" w:author="Procházka Martin, DiS." w:date="2020-03-19T06:52:00Z">
            <w:r>
              <w:rPr/>
              <w:delText>4.5</w:delText>
            </w:r>
          </w:del>
          <w:del w:id="160" w:author="Procházka Martin, DiS." w:date="2020-03-19T06:52:00Z">
            <w:r>
              <w:rPr>
                <w:rFonts w:eastAsia="Times New Roman" w:cs="Calibri" w:ascii="Calibri" w:hAnsi="Calibri"/>
                <w:spacing w:val="0"/>
                <w:sz w:val="22"/>
                <w:szCs w:val="22"/>
                <w:lang w:val="en-US" w:eastAsia="en-US"/>
              </w:rPr>
              <w:tab/>
            </w:r>
          </w:del>
          <w:del w:id="161" w:author="Procházka Martin, DiS." w:date="2020-03-19T06:52:00Z">
            <w:r>
              <w:rPr/>
              <w:delText>Dokumentace skutečného provedení stavby</w:delText>
            </w:r>
          </w:del>
          <w:del w:id="162" w:author="Procházka Martin, DiS." w:date="2020-03-19T06:52:00Z">
            <w:r>
              <w:rPr>
                <w:lang w:val="en-US" w:eastAsia="en-US"/>
              </w:rPr>
              <w:tab/>
              <w:delText>10</w:delText>
            </w:r>
          </w:del>
        </w:p>
        <w:p>
          <w:pPr>
            <w:pStyle w:val="Contents2"/>
            <w:rPr>
              <w:rFonts w:ascii="Calibri" w:hAnsi="Calibri" w:eastAsia="Times New Roman" w:cs="Calibri"/>
              <w:spacing w:val="0"/>
              <w:sz w:val="22"/>
              <w:szCs w:val="22"/>
              <w:lang w:val="en-US" w:eastAsia="en-US"/>
              <w:del w:id="168" w:author="Procházka Martin, DiS." w:date="2020-03-19T06:52:00Z"/>
            </w:rPr>
          </w:pPr>
          <w:del w:id="164" w:author="Procházka Martin, DiS." w:date="2020-03-19T06:52:00Z">
            <w:r>
              <w:rPr/>
              <w:delText>4.6</w:delText>
            </w:r>
          </w:del>
          <w:del w:id="165" w:author="Procházka Martin, DiS." w:date="2020-03-19T06:52:00Z">
            <w:r>
              <w:rPr>
                <w:rFonts w:eastAsia="Times New Roman" w:cs="Calibri" w:ascii="Calibri" w:hAnsi="Calibri"/>
                <w:spacing w:val="0"/>
                <w:sz w:val="22"/>
                <w:szCs w:val="22"/>
                <w:lang w:val="en-US" w:eastAsia="en-US"/>
              </w:rPr>
              <w:tab/>
            </w:r>
          </w:del>
          <w:del w:id="166" w:author="Procházka Martin, DiS." w:date="2020-03-19T06:52:00Z">
            <w:r>
              <w:rPr/>
              <w:delText>Zabezpečovací zařízení</w:delText>
            </w:r>
          </w:del>
          <w:del w:id="167" w:author="Procházka Martin, DiS." w:date="2020-03-19T06:52:00Z">
            <w:r>
              <w:rPr>
                <w:lang w:val="en-US" w:eastAsia="en-US"/>
              </w:rPr>
              <w:tab/>
              <w:delText>10</w:delText>
            </w:r>
          </w:del>
        </w:p>
        <w:p>
          <w:pPr>
            <w:pStyle w:val="Contents2"/>
            <w:rPr>
              <w:rFonts w:ascii="Calibri" w:hAnsi="Calibri" w:eastAsia="Times New Roman" w:cs="Calibri"/>
              <w:spacing w:val="0"/>
              <w:sz w:val="22"/>
              <w:szCs w:val="22"/>
              <w:lang w:val="en-US" w:eastAsia="en-US"/>
              <w:del w:id="173" w:author="Procházka Martin, DiS." w:date="2020-03-19T06:52:00Z"/>
            </w:rPr>
          </w:pPr>
          <w:del w:id="169" w:author="Procházka Martin, DiS." w:date="2020-03-19T06:52:00Z">
            <w:r>
              <w:rPr/>
              <w:delText>4.7</w:delText>
            </w:r>
          </w:del>
          <w:del w:id="170" w:author="Procházka Martin, DiS." w:date="2020-03-19T06:52:00Z">
            <w:r>
              <w:rPr>
                <w:rFonts w:eastAsia="Times New Roman" w:cs="Calibri" w:ascii="Calibri" w:hAnsi="Calibri"/>
                <w:spacing w:val="0"/>
                <w:sz w:val="22"/>
                <w:szCs w:val="22"/>
                <w:lang w:val="en-US" w:eastAsia="en-US"/>
              </w:rPr>
              <w:tab/>
            </w:r>
          </w:del>
          <w:del w:id="171" w:author="Procházka Martin, DiS." w:date="2020-03-19T06:52:00Z">
            <w:r>
              <w:rPr/>
              <w:delText>Sdělovací zařízení</w:delText>
            </w:r>
          </w:del>
          <w:del w:id="172" w:author="Procházka Martin, DiS." w:date="2020-03-19T06:52:00Z">
            <w:r>
              <w:rPr>
                <w:lang w:val="en-US" w:eastAsia="en-US"/>
              </w:rPr>
              <w:tab/>
              <w:delText>10</w:delText>
            </w:r>
          </w:del>
        </w:p>
        <w:p>
          <w:pPr>
            <w:pStyle w:val="Contents2"/>
            <w:rPr>
              <w:rFonts w:ascii="Calibri" w:hAnsi="Calibri" w:eastAsia="Times New Roman" w:cs="Calibri"/>
              <w:spacing w:val="0"/>
              <w:sz w:val="22"/>
              <w:szCs w:val="22"/>
              <w:lang w:val="en-US" w:eastAsia="en-US"/>
              <w:del w:id="178" w:author="Procházka Martin, DiS." w:date="2020-03-19T06:52:00Z"/>
            </w:rPr>
          </w:pPr>
          <w:del w:id="174" w:author="Procházka Martin, DiS." w:date="2020-03-19T06:52:00Z">
            <w:r>
              <w:rPr/>
              <w:delText>4.8</w:delText>
            </w:r>
          </w:del>
          <w:del w:id="175" w:author="Procházka Martin, DiS." w:date="2020-03-19T06:52:00Z">
            <w:r>
              <w:rPr>
                <w:rFonts w:eastAsia="Times New Roman" w:cs="Calibri" w:ascii="Calibri" w:hAnsi="Calibri"/>
                <w:spacing w:val="0"/>
                <w:sz w:val="22"/>
                <w:szCs w:val="22"/>
                <w:lang w:val="en-US" w:eastAsia="en-US"/>
              </w:rPr>
              <w:tab/>
            </w:r>
          </w:del>
          <w:del w:id="176" w:author="Procházka Martin, DiS." w:date="2020-03-19T06:52:00Z">
            <w:r>
              <w:rPr/>
              <w:delText>Silnoproudá technologie včetně DŘT, trakční a energetická zařízení</w:delText>
            </w:r>
          </w:del>
          <w:del w:id="177" w:author="Procházka Martin, DiS." w:date="2020-03-19T06:52:00Z">
            <w:r>
              <w:rPr>
                <w:lang w:val="en-US" w:eastAsia="en-US"/>
              </w:rPr>
              <w:tab/>
              <w:delText>10</w:delText>
            </w:r>
          </w:del>
        </w:p>
        <w:p>
          <w:pPr>
            <w:pStyle w:val="Contents2"/>
            <w:rPr>
              <w:rFonts w:ascii="Calibri" w:hAnsi="Calibri" w:eastAsia="Times New Roman" w:cs="Calibri"/>
              <w:spacing w:val="0"/>
              <w:sz w:val="22"/>
              <w:szCs w:val="22"/>
              <w:lang w:val="en-US" w:eastAsia="en-US"/>
              <w:del w:id="183" w:author="Procházka Martin, DiS." w:date="2020-03-19T06:52:00Z"/>
            </w:rPr>
          </w:pPr>
          <w:del w:id="179" w:author="Procházka Martin, DiS." w:date="2020-03-19T06:52:00Z">
            <w:r>
              <w:rPr/>
              <w:delText>4.9</w:delText>
            </w:r>
          </w:del>
          <w:del w:id="180" w:author="Procházka Martin, DiS." w:date="2020-03-19T06:52:00Z">
            <w:r>
              <w:rPr>
                <w:rFonts w:eastAsia="Times New Roman" w:cs="Calibri" w:ascii="Calibri" w:hAnsi="Calibri"/>
                <w:spacing w:val="0"/>
                <w:sz w:val="22"/>
                <w:szCs w:val="22"/>
                <w:lang w:val="en-US" w:eastAsia="en-US"/>
              </w:rPr>
              <w:tab/>
            </w:r>
          </w:del>
          <w:del w:id="181" w:author="Procházka Martin, DiS." w:date="2020-03-19T06:52:00Z">
            <w:r>
              <w:rPr/>
              <w:delText>Ostatní technologická zařízení</w:delText>
            </w:r>
          </w:del>
          <w:del w:id="182" w:author="Procházka Martin, DiS." w:date="2020-03-19T06:52:00Z">
            <w:r>
              <w:rPr>
                <w:lang w:val="en-US" w:eastAsia="en-US"/>
              </w:rPr>
              <w:tab/>
              <w:delText>10</w:delText>
            </w:r>
          </w:del>
        </w:p>
        <w:p>
          <w:pPr>
            <w:pStyle w:val="Contents2"/>
            <w:rPr>
              <w:rFonts w:ascii="Calibri" w:hAnsi="Calibri" w:eastAsia="Times New Roman" w:cs="Calibri"/>
              <w:spacing w:val="0"/>
              <w:sz w:val="22"/>
              <w:szCs w:val="22"/>
              <w:lang w:val="en-US" w:eastAsia="en-US"/>
              <w:del w:id="188" w:author="Procházka Martin, DiS." w:date="2020-03-19T06:52:00Z"/>
            </w:rPr>
          </w:pPr>
          <w:del w:id="184" w:author="Procházka Martin, DiS." w:date="2020-03-19T06:52:00Z">
            <w:r>
              <w:rPr/>
              <w:delText>4.10</w:delText>
            </w:r>
          </w:del>
          <w:del w:id="185" w:author="Procházka Martin, DiS." w:date="2020-03-19T06:52:00Z">
            <w:r>
              <w:rPr>
                <w:rFonts w:eastAsia="Times New Roman" w:cs="Calibri" w:ascii="Calibri" w:hAnsi="Calibri"/>
                <w:spacing w:val="0"/>
                <w:sz w:val="22"/>
                <w:szCs w:val="22"/>
                <w:lang w:val="en-US" w:eastAsia="en-US"/>
              </w:rPr>
              <w:tab/>
            </w:r>
          </w:del>
          <w:del w:id="186" w:author="Procházka Martin, DiS." w:date="2020-03-19T06:52:00Z">
            <w:r>
              <w:rPr/>
              <w:delText xml:space="preserve">Železniční svršek </w:delText>
            </w:r>
          </w:del>
          <w:del w:id="187" w:author="Procházka Martin, DiS." w:date="2020-03-19T06:52:00Z">
            <w:r>
              <w:rPr>
                <w:lang w:val="en-US" w:eastAsia="en-US"/>
              </w:rPr>
              <w:tab/>
              <w:delText>10</w:delText>
            </w:r>
          </w:del>
        </w:p>
        <w:p>
          <w:pPr>
            <w:pStyle w:val="Contents2"/>
            <w:rPr>
              <w:rFonts w:ascii="Calibri" w:hAnsi="Calibri" w:eastAsia="Times New Roman" w:cs="Calibri"/>
              <w:spacing w:val="0"/>
              <w:sz w:val="22"/>
              <w:szCs w:val="22"/>
              <w:lang w:val="en-US" w:eastAsia="en-US"/>
              <w:del w:id="193" w:author="Procházka Martin, DiS." w:date="2020-03-19T06:52:00Z"/>
            </w:rPr>
          </w:pPr>
          <w:del w:id="189" w:author="Procházka Martin, DiS." w:date="2020-03-19T06:52:00Z">
            <w:r>
              <w:rPr/>
              <w:delText>4.11</w:delText>
            </w:r>
          </w:del>
          <w:del w:id="190" w:author="Procházka Martin, DiS." w:date="2020-03-19T06:52:00Z">
            <w:r>
              <w:rPr>
                <w:rFonts w:eastAsia="Times New Roman" w:cs="Calibri" w:ascii="Calibri" w:hAnsi="Calibri"/>
                <w:spacing w:val="0"/>
                <w:sz w:val="22"/>
                <w:szCs w:val="22"/>
                <w:lang w:val="en-US" w:eastAsia="en-US"/>
              </w:rPr>
              <w:tab/>
            </w:r>
          </w:del>
          <w:del w:id="191" w:author="Procházka Martin, DiS." w:date="2020-03-19T06:52:00Z">
            <w:r>
              <w:rPr/>
              <w:delText>Železniční spodek</w:delText>
            </w:r>
          </w:del>
          <w:del w:id="192" w:author="Procházka Martin, DiS." w:date="2020-03-19T06:52:00Z">
            <w:r>
              <w:rPr>
                <w:lang w:val="en-US" w:eastAsia="en-US"/>
              </w:rPr>
              <w:tab/>
              <w:delText>12</w:delText>
            </w:r>
          </w:del>
        </w:p>
        <w:p>
          <w:pPr>
            <w:pStyle w:val="Contents2"/>
            <w:rPr>
              <w:rFonts w:ascii="Calibri" w:hAnsi="Calibri" w:eastAsia="Times New Roman" w:cs="Calibri"/>
              <w:spacing w:val="0"/>
              <w:sz w:val="22"/>
              <w:szCs w:val="22"/>
              <w:lang w:val="en-US" w:eastAsia="en-US"/>
              <w:del w:id="198" w:author="Procházka Martin, DiS." w:date="2020-03-19T06:52:00Z"/>
            </w:rPr>
          </w:pPr>
          <w:del w:id="194" w:author="Procházka Martin, DiS." w:date="2020-03-19T06:52:00Z">
            <w:r>
              <w:rPr/>
              <w:delText>4.12</w:delText>
            </w:r>
          </w:del>
          <w:del w:id="195" w:author="Procházka Martin, DiS." w:date="2020-03-19T06:52:00Z">
            <w:r>
              <w:rPr>
                <w:rFonts w:eastAsia="Times New Roman" w:cs="Calibri" w:ascii="Calibri" w:hAnsi="Calibri"/>
                <w:spacing w:val="0"/>
                <w:sz w:val="22"/>
                <w:szCs w:val="22"/>
                <w:lang w:val="en-US" w:eastAsia="en-US"/>
              </w:rPr>
              <w:tab/>
            </w:r>
          </w:del>
          <w:del w:id="196" w:author="Procházka Martin, DiS." w:date="2020-03-19T06:52:00Z">
            <w:r>
              <w:rPr/>
              <w:delText>Nástupiště</w:delText>
            </w:r>
          </w:del>
          <w:del w:id="197" w:author="Procházka Martin, DiS." w:date="2020-03-19T06:52:00Z">
            <w:r>
              <w:rPr>
                <w:lang w:val="en-US" w:eastAsia="en-US"/>
              </w:rPr>
              <w:tab/>
              <w:delText>13</w:delText>
            </w:r>
          </w:del>
        </w:p>
        <w:p>
          <w:pPr>
            <w:pStyle w:val="Contents2"/>
            <w:rPr>
              <w:rFonts w:ascii="Calibri" w:hAnsi="Calibri" w:eastAsia="Times New Roman" w:cs="Calibri"/>
              <w:spacing w:val="0"/>
              <w:sz w:val="22"/>
              <w:szCs w:val="22"/>
              <w:lang w:val="en-US" w:eastAsia="en-US"/>
              <w:del w:id="203" w:author="Procházka Martin, DiS." w:date="2020-03-19T06:52:00Z"/>
            </w:rPr>
          </w:pPr>
          <w:del w:id="199" w:author="Procházka Martin, DiS." w:date="2020-03-19T06:52:00Z">
            <w:r>
              <w:rPr/>
              <w:delText>4.13</w:delText>
            </w:r>
          </w:del>
          <w:del w:id="200" w:author="Procházka Martin, DiS." w:date="2020-03-19T06:52:00Z">
            <w:r>
              <w:rPr>
                <w:rFonts w:eastAsia="Times New Roman" w:cs="Calibri" w:ascii="Calibri" w:hAnsi="Calibri"/>
                <w:spacing w:val="0"/>
                <w:sz w:val="22"/>
                <w:szCs w:val="22"/>
                <w:lang w:val="en-US" w:eastAsia="en-US"/>
              </w:rPr>
              <w:tab/>
            </w:r>
          </w:del>
          <w:del w:id="201" w:author="Procházka Martin, DiS." w:date="2020-03-19T06:52:00Z">
            <w:r>
              <w:rPr/>
              <w:delText>Železniční přejezdy</w:delText>
            </w:r>
          </w:del>
          <w:del w:id="202" w:author="Procházka Martin, DiS." w:date="2020-03-19T06:52:00Z">
            <w:r>
              <w:rPr>
                <w:lang w:val="en-US" w:eastAsia="en-US"/>
              </w:rPr>
              <w:tab/>
              <w:delText>13</w:delText>
            </w:r>
          </w:del>
        </w:p>
        <w:p>
          <w:pPr>
            <w:pStyle w:val="Contents2"/>
            <w:rPr>
              <w:rFonts w:ascii="Calibri" w:hAnsi="Calibri" w:eastAsia="Times New Roman" w:cs="Calibri"/>
              <w:spacing w:val="0"/>
              <w:sz w:val="22"/>
              <w:szCs w:val="22"/>
              <w:lang w:val="en-US" w:eastAsia="en-US"/>
              <w:del w:id="208" w:author="Procházka Martin, DiS." w:date="2020-03-19T06:52:00Z"/>
            </w:rPr>
          </w:pPr>
          <w:del w:id="204" w:author="Procházka Martin, DiS." w:date="2020-03-19T06:52:00Z">
            <w:r>
              <w:rPr/>
              <w:delText>4.14</w:delText>
            </w:r>
          </w:del>
          <w:del w:id="205" w:author="Procházka Martin, DiS." w:date="2020-03-19T06:52:00Z">
            <w:r>
              <w:rPr>
                <w:rFonts w:eastAsia="Times New Roman" w:cs="Calibri" w:ascii="Calibri" w:hAnsi="Calibri"/>
                <w:spacing w:val="0"/>
                <w:sz w:val="22"/>
                <w:szCs w:val="22"/>
                <w:lang w:val="en-US" w:eastAsia="en-US"/>
              </w:rPr>
              <w:tab/>
            </w:r>
          </w:del>
          <w:del w:id="206" w:author="Procházka Martin, DiS." w:date="2020-03-19T06:52:00Z">
            <w:r>
              <w:rPr/>
              <w:delText>Mosty, propustky a zdi</w:delText>
            </w:r>
          </w:del>
          <w:del w:id="207" w:author="Procházka Martin, DiS." w:date="2020-03-19T06:52:00Z">
            <w:r>
              <w:rPr>
                <w:lang w:val="en-US" w:eastAsia="en-US"/>
              </w:rPr>
              <w:tab/>
              <w:delText>13</w:delText>
            </w:r>
          </w:del>
        </w:p>
        <w:p>
          <w:pPr>
            <w:pStyle w:val="Contents2"/>
            <w:rPr>
              <w:rFonts w:ascii="Calibri" w:hAnsi="Calibri" w:eastAsia="Times New Roman" w:cs="Calibri"/>
              <w:spacing w:val="0"/>
              <w:sz w:val="22"/>
              <w:szCs w:val="22"/>
              <w:lang w:val="en-US" w:eastAsia="en-US"/>
              <w:del w:id="213" w:author="Procházka Martin, DiS." w:date="2020-03-19T06:52:00Z"/>
            </w:rPr>
          </w:pPr>
          <w:del w:id="209" w:author="Procházka Martin, DiS." w:date="2020-03-19T06:52:00Z">
            <w:r>
              <w:rPr/>
              <w:delText>4.15</w:delText>
            </w:r>
          </w:del>
          <w:del w:id="210" w:author="Procházka Martin, DiS." w:date="2020-03-19T06:52:00Z">
            <w:r>
              <w:rPr>
                <w:rFonts w:eastAsia="Times New Roman" w:cs="Calibri" w:ascii="Calibri" w:hAnsi="Calibri"/>
                <w:spacing w:val="0"/>
                <w:sz w:val="22"/>
                <w:szCs w:val="22"/>
                <w:lang w:val="en-US" w:eastAsia="en-US"/>
              </w:rPr>
              <w:tab/>
            </w:r>
          </w:del>
          <w:del w:id="211" w:author="Procházka Martin, DiS." w:date="2020-03-19T06:52:00Z">
            <w:r>
              <w:rPr/>
              <w:delText>Ostatní inženýrské objekty</w:delText>
            </w:r>
          </w:del>
          <w:del w:id="212" w:author="Procházka Martin, DiS." w:date="2020-03-19T06:52:00Z">
            <w:r>
              <w:rPr>
                <w:lang w:val="en-US" w:eastAsia="en-US"/>
              </w:rPr>
              <w:tab/>
              <w:delText>13</w:delText>
            </w:r>
          </w:del>
        </w:p>
        <w:p>
          <w:pPr>
            <w:pStyle w:val="Contents2"/>
            <w:rPr>
              <w:rFonts w:ascii="Calibri" w:hAnsi="Calibri" w:eastAsia="Times New Roman" w:cs="Calibri"/>
              <w:spacing w:val="0"/>
              <w:sz w:val="22"/>
              <w:szCs w:val="22"/>
              <w:lang w:val="en-US" w:eastAsia="en-US"/>
              <w:del w:id="218" w:author="Procházka Martin, DiS." w:date="2020-03-19T06:52:00Z"/>
            </w:rPr>
          </w:pPr>
          <w:del w:id="214" w:author="Procházka Martin, DiS." w:date="2020-03-19T06:52:00Z">
            <w:r>
              <w:rPr/>
              <w:delText>4.16</w:delText>
            </w:r>
          </w:del>
          <w:del w:id="215" w:author="Procházka Martin, DiS." w:date="2020-03-19T06:52:00Z">
            <w:r>
              <w:rPr>
                <w:rFonts w:eastAsia="Times New Roman" w:cs="Calibri" w:ascii="Calibri" w:hAnsi="Calibri"/>
                <w:spacing w:val="0"/>
                <w:sz w:val="22"/>
                <w:szCs w:val="22"/>
                <w:lang w:val="en-US" w:eastAsia="en-US"/>
              </w:rPr>
              <w:tab/>
            </w:r>
          </w:del>
          <w:del w:id="216" w:author="Procházka Martin, DiS." w:date="2020-03-19T06:52:00Z">
            <w:r>
              <w:rPr/>
              <w:delText>Železniční tunely</w:delText>
            </w:r>
          </w:del>
          <w:del w:id="217" w:author="Procházka Martin, DiS." w:date="2020-03-19T06:52:00Z">
            <w:r>
              <w:rPr>
                <w:lang w:val="en-US" w:eastAsia="en-US"/>
              </w:rPr>
              <w:tab/>
              <w:delText>13</w:delText>
            </w:r>
          </w:del>
        </w:p>
        <w:p>
          <w:pPr>
            <w:pStyle w:val="Contents2"/>
            <w:rPr>
              <w:rFonts w:ascii="Calibri" w:hAnsi="Calibri" w:eastAsia="Times New Roman" w:cs="Calibri"/>
              <w:spacing w:val="0"/>
              <w:sz w:val="22"/>
              <w:szCs w:val="22"/>
              <w:lang w:val="en-US" w:eastAsia="en-US"/>
              <w:del w:id="223" w:author="Procházka Martin, DiS." w:date="2020-03-19T06:52:00Z"/>
            </w:rPr>
          </w:pPr>
          <w:del w:id="219" w:author="Procházka Martin, DiS." w:date="2020-03-19T06:52:00Z">
            <w:r>
              <w:rPr/>
              <w:delText>4.17</w:delText>
            </w:r>
          </w:del>
          <w:del w:id="220" w:author="Procházka Martin, DiS." w:date="2020-03-19T06:52:00Z">
            <w:r>
              <w:rPr>
                <w:rFonts w:eastAsia="Times New Roman" w:cs="Calibri" w:ascii="Calibri" w:hAnsi="Calibri"/>
                <w:spacing w:val="0"/>
                <w:sz w:val="22"/>
                <w:szCs w:val="22"/>
                <w:lang w:val="en-US" w:eastAsia="en-US"/>
              </w:rPr>
              <w:tab/>
            </w:r>
          </w:del>
          <w:del w:id="221" w:author="Procházka Martin, DiS." w:date="2020-03-19T06:52:00Z">
            <w:r>
              <w:rPr/>
              <w:delText>Pozemní komunikace</w:delText>
            </w:r>
          </w:del>
          <w:del w:id="222" w:author="Procházka Martin, DiS." w:date="2020-03-19T06:52:00Z">
            <w:r>
              <w:rPr>
                <w:lang w:val="en-US" w:eastAsia="en-US"/>
              </w:rPr>
              <w:tab/>
              <w:delText>13</w:delText>
            </w:r>
          </w:del>
        </w:p>
        <w:p>
          <w:pPr>
            <w:pStyle w:val="Contents2"/>
            <w:rPr>
              <w:rFonts w:ascii="Calibri" w:hAnsi="Calibri" w:eastAsia="Times New Roman" w:cs="Calibri"/>
              <w:spacing w:val="0"/>
              <w:sz w:val="22"/>
              <w:szCs w:val="22"/>
              <w:lang w:val="en-US" w:eastAsia="en-US"/>
              <w:del w:id="228" w:author="Procházka Martin, DiS." w:date="2020-03-19T06:52:00Z"/>
            </w:rPr>
          </w:pPr>
          <w:del w:id="224" w:author="Procházka Martin, DiS." w:date="2020-03-19T06:52:00Z">
            <w:r>
              <w:rPr/>
              <w:delText>4.18</w:delText>
            </w:r>
          </w:del>
          <w:del w:id="225" w:author="Procházka Martin, DiS." w:date="2020-03-19T06:52:00Z">
            <w:r>
              <w:rPr>
                <w:rFonts w:eastAsia="Times New Roman" w:cs="Calibri" w:ascii="Calibri" w:hAnsi="Calibri"/>
                <w:spacing w:val="0"/>
                <w:sz w:val="22"/>
                <w:szCs w:val="22"/>
                <w:lang w:val="en-US" w:eastAsia="en-US"/>
              </w:rPr>
              <w:tab/>
            </w:r>
          </w:del>
          <w:del w:id="226" w:author="Procházka Martin, DiS." w:date="2020-03-19T06:52:00Z">
            <w:r>
              <w:rPr/>
              <w:delText>Kabelovody, kolektory</w:delText>
            </w:r>
          </w:del>
          <w:del w:id="227" w:author="Procházka Martin, DiS." w:date="2020-03-19T06:52:00Z">
            <w:r>
              <w:rPr>
                <w:lang w:val="en-US" w:eastAsia="en-US"/>
              </w:rPr>
              <w:tab/>
              <w:delText>13</w:delText>
            </w:r>
          </w:del>
        </w:p>
        <w:p>
          <w:pPr>
            <w:pStyle w:val="Contents2"/>
            <w:rPr>
              <w:rFonts w:ascii="Calibri" w:hAnsi="Calibri" w:eastAsia="Times New Roman" w:cs="Calibri"/>
              <w:spacing w:val="0"/>
              <w:sz w:val="22"/>
              <w:szCs w:val="22"/>
              <w:lang w:val="en-US" w:eastAsia="en-US"/>
              <w:del w:id="233" w:author="Procházka Martin, DiS." w:date="2020-03-19T06:52:00Z"/>
            </w:rPr>
          </w:pPr>
          <w:del w:id="229" w:author="Procházka Martin, DiS." w:date="2020-03-19T06:52:00Z">
            <w:r>
              <w:rPr/>
              <w:delText>4.19</w:delText>
            </w:r>
          </w:del>
          <w:del w:id="230" w:author="Procházka Martin, DiS." w:date="2020-03-19T06:52:00Z">
            <w:r>
              <w:rPr>
                <w:rFonts w:eastAsia="Times New Roman" w:cs="Calibri" w:ascii="Calibri" w:hAnsi="Calibri"/>
                <w:spacing w:val="0"/>
                <w:sz w:val="22"/>
                <w:szCs w:val="22"/>
                <w:lang w:val="en-US" w:eastAsia="en-US"/>
              </w:rPr>
              <w:tab/>
            </w:r>
          </w:del>
          <w:del w:id="231" w:author="Procházka Martin, DiS." w:date="2020-03-19T06:52:00Z">
            <w:r>
              <w:rPr/>
              <w:delText>Protihlukové objekty</w:delText>
            </w:r>
          </w:del>
          <w:del w:id="232" w:author="Procházka Martin, DiS." w:date="2020-03-19T06:52:00Z">
            <w:r>
              <w:rPr>
                <w:lang w:val="en-US" w:eastAsia="en-US"/>
              </w:rPr>
              <w:tab/>
              <w:delText>13</w:delText>
            </w:r>
          </w:del>
        </w:p>
        <w:p>
          <w:pPr>
            <w:pStyle w:val="Contents2"/>
            <w:rPr>
              <w:rFonts w:ascii="Calibri" w:hAnsi="Calibri" w:eastAsia="Times New Roman" w:cs="Calibri"/>
              <w:spacing w:val="0"/>
              <w:sz w:val="22"/>
              <w:szCs w:val="22"/>
              <w:lang w:val="en-US" w:eastAsia="en-US"/>
              <w:del w:id="238" w:author="Procházka Martin, DiS." w:date="2020-03-19T06:52:00Z"/>
            </w:rPr>
          </w:pPr>
          <w:del w:id="234" w:author="Procházka Martin, DiS." w:date="2020-03-19T06:52:00Z">
            <w:r>
              <w:rPr/>
              <w:delText>4.20</w:delText>
            </w:r>
          </w:del>
          <w:del w:id="235" w:author="Procházka Martin, DiS." w:date="2020-03-19T06:52:00Z">
            <w:r>
              <w:rPr>
                <w:rFonts w:eastAsia="Times New Roman" w:cs="Calibri" w:ascii="Calibri" w:hAnsi="Calibri"/>
                <w:spacing w:val="0"/>
                <w:sz w:val="22"/>
                <w:szCs w:val="22"/>
                <w:lang w:val="en-US" w:eastAsia="en-US"/>
              </w:rPr>
              <w:tab/>
            </w:r>
          </w:del>
          <w:del w:id="236" w:author="Procházka Martin, DiS." w:date="2020-03-19T06:52:00Z">
            <w:r>
              <w:rPr/>
              <w:delText>Pozemní stavební objekty</w:delText>
            </w:r>
          </w:del>
          <w:del w:id="237" w:author="Procházka Martin, DiS." w:date="2020-03-19T06:52:00Z">
            <w:r>
              <w:rPr>
                <w:lang w:val="en-US" w:eastAsia="en-US"/>
              </w:rPr>
              <w:tab/>
              <w:delText>13</w:delText>
            </w:r>
          </w:del>
        </w:p>
        <w:p>
          <w:pPr>
            <w:pStyle w:val="Contents2"/>
            <w:rPr>
              <w:rFonts w:ascii="Calibri" w:hAnsi="Calibri" w:eastAsia="Times New Roman" w:cs="Calibri"/>
              <w:spacing w:val="0"/>
              <w:sz w:val="22"/>
              <w:szCs w:val="22"/>
              <w:lang w:val="en-US" w:eastAsia="en-US"/>
              <w:del w:id="243" w:author="Procházka Martin, DiS." w:date="2020-03-19T06:52:00Z"/>
            </w:rPr>
          </w:pPr>
          <w:del w:id="239" w:author="Procházka Martin, DiS." w:date="2020-03-19T06:52:00Z">
            <w:r>
              <w:rPr/>
              <w:delText>4.21</w:delText>
            </w:r>
          </w:del>
          <w:del w:id="240" w:author="Procházka Martin, DiS." w:date="2020-03-19T06:52:00Z">
            <w:r>
              <w:rPr>
                <w:rFonts w:eastAsia="Times New Roman" w:cs="Calibri" w:ascii="Calibri" w:hAnsi="Calibri"/>
                <w:spacing w:val="0"/>
                <w:sz w:val="22"/>
                <w:szCs w:val="22"/>
                <w:lang w:val="en-US" w:eastAsia="en-US"/>
              </w:rPr>
              <w:tab/>
            </w:r>
          </w:del>
          <w:del w:id="241" w:author="Procházka Martin, DiS." w:date="2020-03-19T06:52:00Z">
            <w:r>
              <w:rPr/>
              <w:delText>Trakční a energická zařízení</w:delText>
            </w:r>
          </w:del>
          <w:del w:id="242" w:author="Procházka Martin, DiS." w:date="2020-03-19T06:52:00Z">
            <w:r>
              <w:rPr>
                <w:lang w:val="en-US" w:eastAsia="en-US"/>
              </w:rPr>
              <w:tab/>
              <w:delText>13</w:delText>
            </w:r>
          </w:del>
        </w:p>
        <w:p>
          <w:pPr>
            <w:pStyle w:val="Contents2"/>
            <w:rPr>
              <w:rFonts w:ascii="Calibri" w:hAnsi="Calibri" w:eastAsia="Times New Roman" w:cs="Calibri"/>
              <w:spacing w:val="0"/>
              <w:sz w:val="22"/>
              <w:szCs w:val="22"/>
              <w:lang w:val="en-US" w:eastAsia="en-US"/>
              <w:del w:id="248" w:author="Procházka Martin, DiS." w:date="2020-03-19T06:52:00Z"/>
            </w:rPr>
          </w:pPr>
          <w:del w:id="244" w:author="Procházka Martin, DiS." w:date="2020-03-19T06:52:00Z">
            <w:r>
              <w:rPr/>
              <w:delText>4.22</w:delText>
            </w:r>
          </w:del>
          <w:del w:id="245" w:author="Procházka Martin, DiS." w:date="2020-03-19T06:52:00Z">
            <w:r>
              <w:rPr>
                <w:rFonts w:eastAsia="Times New Roman" w:cs="Calibri" w:ascii="Calibri" w:hAnsi="Calibri"/>
                <w:spacing w:val="0"/>
                <w:sz w:val="22"/>
                <w:szCs w:val="22"/>
                <w:lang w:val="en-US" w:eastAsia="en-US"/>
              </w:rPr>
              <w:tab/>
            </w:r>
          </w:del>
          <w:del w:id="246" w:author="Procházka Martin, DiS." w:date="2020-03-19T06:52:00Z">
            <w:r>
              <w:rPr/>
              <w:delText>Vyzískaný materiál</w:delText>
            </w:r>
          </w:del>
          <w:del w:id="247" w:author="Procházka Martin, DiS." w:date="2020-03-19T06:52:00Z">
            <w:r>
              <w:rPr>
                <w:lang w:val="en-US" w:eastAsia="en-US"/>
              </w:rPr>
              <w:tab/>
              <w:delText>13</w:delText>
            </w:r>
          </w:del>
        </w:p>
        <w:p>
          <w:pPr>
            <w:pStyle w:val="Contents2"/>
            <w:rPr>
              <w:rFonts w:ascii="Calibri" w:hAnsi="Calibri" w:eastAsia="Times New Roman" w:cs="Calibri"/>
              <w:spacing w:val="0"/>
              <w:sz w:val="22"/>
              <w:szCs w:val="22"/>
              <w:lang w:val="en-US" w:eastAsia="en-US"/>
              <w:del w:id="253" w:author="Procházka Martin, DiS." w:date="2020-03-19T06:52:00Z"/>
            </w:rPr>
          </w:pPr>
          <w:del w:id="249" w:author="Procházka Martin, DiS." w:date="2020-03-19T06:52:00Z">
            <w:r>
              <w:rPr/>
              <w:delText>4.23</w:delText>
            </w:r>
          </w:del>
          <w:del w:id="250" w:author="Procházka Martin, DiS." w:date="2020-03-19T06:52:00Z">
            <w:r>
              <w:rPr>
                <w:rFonts w:eastAsia="Times New Roman" w:cs="Calibri" w:ascii="Calibri" w:hAnsi="Calibri"/>
                <w:spacing w:val="0"/>
                <w:sz w:val="22"/>
                <w:szCs w:val="22"/>
                <w:lang w:val="en-US" w:eastAsia="en-US"/>
              </w:rPr>
              <w:tab/>
            </w:r>
          </w:del>
          <w:del w:id="251" w:author="Procházka Martin, DiS." w:date="2020-03-19T06:52:00Z">
            <w:r>
              <w:rPr/>
              <w:delText>Životní prostředí a nakládání s odpady</w:delText>
            </w:r>
          </w:del>
          <w:del w:id="252" w:author="Procházka Martin, DiS." w:date="2020-03-19T06:52:00Z">
            <w:r>
              <w:rPr>
                <w:lang w:val="en-US" w:eastAsia="en-US"/>
              </w:rPr>
              <w:tab/>
              <w:delText>13</w:delText>
            </w:r>
          </w:del>
        </w:p>
        <w:p>
          <w:pPr>
            <w:pStyle w:val="Contents1"/>
            <w:rPr>
              <w:rFonts w:ascii="Calibri" w:hAnsi="Calibri" w:eastAsia="Times New Roman" w:cs="Calibri"/>
              <w:b w:val="false"/>
              <w:b w:val="false"/>
              <w:caps w:val="false"/>
              <w:smallCaps w:val="false"/>
              <w:spacing w:val="0"/>
              <w:sz w:val="22"/>
              <w:szCs w:val="22"/>
              <w:lang w:val="en-US" w:eastAsia="en-US"/>
              <w:del w:id="258" w:author="Procházka Martin, DiS." w:date="2020-03-19T06:52:00Z"/>
            </w:rPr>
          </w:pPr>
          <w:del w:id="254" w:author="Procházka Martin, DiS." w:date="2020-03-19T06:52:00Z">
            <w:r>
              <w:rPr/>
              <w:delText>5.</w:delText>
            </w:r>
          </w:del>
          <w:del w:id="255" w:author="Procházka Martin, DiS." w:date="2020-03-19T06:52:00Z">
            <w:r>
              <w:rPr>
                <w:rFonts w:eastAsia="Times New Roman" w:cs="Calibri" w:ascii="Calibri" w:hAnsi="Calibri"/>
                <w:b w:val="false"/>
                <w:caps w:val="false"/>
                <w:smallCaps w:val="false"/>
                <w:spacing w:val="0"/>
                <w:sz w:val="22"/>
                <w:szCs w:val="22"/>
                <w:lang w:val="en-US" w:eastAsia="en-US"/>
              </w:rPr>
              <w:tab/>
            </w:r>
          </w:del>
          <w:del w:id="256" w:author="Procházka Martin, DiS." w:date="2020-03-19T06:52:00Z">
            <w:r>
              <w:rPr/>
              <w:delText>ORGANIZACE VÝSTAVBY, VÝLUKY</w:delText>
            </w:r>
          </w:del>
          <w:del w:id="257" w:author="Procházka Martin, DiS." w:date="2020-03-19T06:52:00Z">
            <w:r>
              <w:rPr>
                <w:lang w:val="en-US" w:eastAsia="en-US"/>
              </w:rPr>
              <w:tab/>
              <w:delText>13</w:delText>
            </w:r>
          </w:del>
        </w:p>
        <w:p>
          <w:pPr>
            <w:pStyle w:val="Contents1"/>
            <w:rPr>
              <w:rFonts w:ascii="Calibri" w:hAnsi="Calibri" w:eastAsia="Times New Roman" w:cs="Calibri"/>
              <w:b w:val="false"/>
              <w:b w:val="false"/>
              <w:caps w:val="false"/>
              <w:smallCaps w:val="false"/>
              <w:spacing w:val="0"/>
              <w:sz w:val="22"/>
              <w:szCs w:val="22"/>
              <w:lang w:val="en-US" w:eastAsia="en-US"/>
              <w:del w:id="263" w:author="Procházka Martin, DiS." w:date="2020-03-19T06:52:00Z"/>
            </w:rPr>
          </w:pPr>
          <w:del w:id="259" w:author="Procházka Martin, DiS." w:date="2020-03-19T06:52:00Z">
            <w:r>
              <w:rPr/>
              <w:delText>6.</w:delText>
            </w:r>
          </w:del>
          <w:del w:id="260" w:author="Procházka Martin, DiS." w:date="2020-03-19T06:52:00Z">
            <w:r>
              <w:rPr>
                <w:rFonts w:eastAsia="Times New Roman" w:cs="Calibri" w:ascii="Calibri" w:hAnsi="Calibri"/>
                <w:b w:val="false"/>
                <w:caps w:val="false"/>
                <w:smallCaps w:val="false"/>
                <w:spacing w:val="0"/>
                <w:sz w:val="22"/>
                <w:szCs w:val="22"/>
                <w:lang w:val="en-US" w:eastAsia="en-US"/>
              </w:rPr>
              <w:tab/>
            </w:r>
          </w:del>
          <w:del w:id="261" w:author="Procházka Martin, DiS." w:date="2020-03-19T06:52:00Z">
            <w:r>
              <w:rPr/>
              <w:delText>SOUVISEJÍCÍ DOKUMENTY A PŘEDPISY</w:delText>
            </w:r>
          </w:del>
          <w:del w:id="262" w:author="Procházka Martin, DiS." w:date="2020-03-19T06:52:00Z">
            <w:r>
              <w:rPr>
                <w:lang w:val="en-US" w:eastAsia="en-US"/>
              </w:rPr>
              <w:tab/>
              <w:delText>14</w:delText>
            </w:r>
          </w:del>
        </w:p>
        <w:p>
          <w:pPr>
            <w:pStyle w:val="Contents1"/>
            <w:rPr>
              <w:rFonts w:ascii="Calibri" w:hAnsi="Calibri" w:eastAsia="Times New Roman" w:cs="Calibri"/>
              <w:spacing w:val="0"/>
              <w:sz w:val="22"/>
              <w:szCs w:val="22"/>
              <w:lang w:val="en-US" w:eastAsia="en-US"/>
            </w:rPr>
          </w:pPr>
          <w:del w:id="264" w:author="Procházka Martin, DiS." w:date="2020-03-19T06:52:00Z">
            <w:r>
              <w:rPr>
                <w:b w:val="false"/>
                <w:caps w:val="false"/>
                <w:smallCaps w:val="false"/>
              </w:rPr>
              <w:delText>7.</w:delText>
            </w:r>
          </w:del>
          <w:del w:id="265" w:author="Procházka Martin, DiS." w:date="2020-03-19T06:52:00Z">
            <w:r>
              <w:rPr>
                <w:rFonts w:eastAsia="Times New Roman" w:cs="Calibri" w:ascii="Calibri" w:hAnsi="Calibri"/>
                <w:b w:val="false"/>
                <w:caps w:val="false"/>
                <w:smallCaps w:val="false"/>
                <w:spacing w:val="0"/>
                <w:sz w:val="22"/>
                <w:szCs w:val="22"/>
                <w:lang w:val="en-US" w:eastAsia="en-US"/>
              </w:rPr>
              <w:tab/>
            </w:r>
          </w:del>
          <w:del w:id="266" w:author="Procházka Martin, DiS." w:date="2020-03-19T06:52:00Z">
            <w:r>
              <w:rPr>
                <w:b w:val="false"/>
                <w:caps w:val="false"/>
                <w:smallCaps w:val="false"/>
              </w:rPr>
              <w:delText>PŘÍLOHY</w:delText>
            </w:r>
          </w:del>
          <w:del w:id="267" w:author="Procházka Martin, DiS." w:date="2020-03-19T06:52:00Z">
            <w:r>
              <w:rPr>
                <w:b w:val="false"/>
                <w:caps w:val="false"/>
                <w:smallCaps w:val="false"/>
                <w:lang w:val="en-US" w:eastAsia="en-US"/>
              </w:rPr>
              <w:tab/>
              <w:delText>15</w:delText>
            </w:r>
          </w:del>
          <w:r>
            <w:rPr>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del w:id="269" w:author="Procházka Martin, DiS." w:date="2020-03-19T06:52:00Z"/>
        </w:rPr>
      </w:pPr>
      <w:del w:id="268" w:author="Procházka Martin, DiS." w:date="2020-03-19T06:52:00Z">
        <w:r>
          <w:rPr>
            <w:b/>
          </w:rPr>
          <w:delText>Do seznamu zkratek doplňte zkratky, které jsou použity v textu ZTP a nejsou ve VTP.</w:delText>
        </w:r>
      </w:del>
    </w:p>
    <w:p>
      <w:pPr>
        <w:pStyle w:val="ZTPinfotext"/>
        <w:numPr>
          <w:ilvl w:val="0"/>
          <w:numId w:val="0"/>
        </w:numPr>
        <w:outlineLvl w:val="0"/>
        <w:rPr/>
      </w:pPr>
      <w:bookmarkStart w:id="0" w:name="__RefHeading___Toc3549315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vAlign w:val="bottom"/>
          </w:tcPr>
          <w:p>
            <w:pPr>
              <w:pStyle w:val="Zkratky1"/>
              <w:rPr>
                <w:highlight w:val="none"/>
              </w:rPr>
            </w:pPr>
            <w:ins w:id="270" w:author="Procházka Martin, DiS." w:date="2020-03-19T06:22:00Z">
              <w:r>
                <w:rPr/>
                <w:t xml:space="preserve">TV ……… </w:t>
              </w:r>
            </w:ins>
            <w:del w:id="271" w:author="Procházka Martin, DiS." w:date="2020-03-19T06:22:00Z">
              <w:r>
                <w:rPr/>
                <w:delText xml:space="preserve">Zkratka </w:delText>
                <w:tab/>
              </w:r>
            </w:del>
          </w:p>
        </w:tc>
        <w:tc>
          <w:tcPr>
            <w:tcW w:w="7452" w:type="dxa"/>
            <w:tcBorders/>
            <w:vAlign w:val="bottom"/>
          </w:tcPr>
          <w:p>
            <w:pPr>
              <w:pStyle w:val="Zkratky2"/>
              <w:rPr>
                <w:highlight w:val="none"/>
              </w:rPr>
            </w:pPr>
            <w:ins w:id="272" w:author="Procházka Martin, DiS." w:date="2020-03-19T06:23:00Z">
              <w:r>
                <w:rPr/>
                <w:t>Tra</w:t>
              </w:r>
            </w:ins>
            <w:ins w:id="273" w:author="Procházka Martin, DiS." w:date="2020-03-19T06:23:00Z">
              <w:r>
                <w:rPr/>
                <w:t>k</w:t>
              </w:r>
            </w:ins>
            <w:ins w:id="274" w:author="Procházka Martin, DiS." w:date="2020-03-19T06:23:00Z">
              <w:r>
                <w:rPr/>
                <w:t>ční vedení</w:t>
              </w:r>
            </w:ins>
            <w:del w:id="275" w:author="Procházka Martin, DiS." w:date="2020-03-19T06:22:00Z">
              <w:r>
                <w:rPr/>
                <w:delText>Zkratka</w:delText>
              </w:r>
            </w:del>
          </w:p>
        </w:tc>
      </w:tr>
      <w:tr>
        <w:trPr/>
        <w:tc>
          <w:tcPr>
            <w:tcW w:w="1250" w:type="dxa"/>
            <w:tcBorders/>
          </w:tcPr>
          <w:p>
            <w:pPr>
              <w:pStyle w:val="Zkratky1"/>
              <w:snapToGrid w:val="false"/>
              <w:rPr>
                <w:highlight w:val="non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5493158"/>
      <w:bookmarkStart w:id="2" w:name="_Ref433028040"/>
      <w:bookmarkEnd w:id="1"/>
      <w:bookmarkEnd w:id="2"/>
      <w:r>
        <w:rPr/>
        <w:t>SPECIFIKACE PŘEDMĚTU DÍLA</w:t>
      </w:r>
    </w:p>
    <w:p>
      <w:pPr>
        <w:pStyle w:val="Nadpis22"/>
        <w:numPr>
          <w:ilvl w:val="1"/>
          <w:numId w:val="3"/>
        </w:numPr>
        <w:rPr/>
      </w:pPr>
      <w:bookmarkStart w:id="3" w:name="__RefHeading___Toc35493159"/>
      <w:bookmarkEnd w:id="3"/>
      <w:r>
        <w:rPr/>
        <w:t>Účel a rozsah předmětu Díla</w:t>
      </w:r>
    </w:p>
    <w:p>
      <w:pPr>
        <w:pStyle w:val="Text21"/>
        <w:numPr>
          <w:ilvl w:val="2"/>
          <w:numId w:val="3"/>
        </w:numPr>
        <w:rPr/>
      </w:pPr>
      <w:r>
        <w:rPr/>
        <w:t>Předmětem díla je zhotovení stavby „</w:t>
      </w:r>
      <w:ins w:id="276" w:author="Procházka Martin, DiS." w:date="2020-03-19T06:24:00Z">
        <w:r>
          <w:rPr/>
          <w:t>Oprava TV v úseku Záboří - Kolín</w:t>
        </w:r>
      </w:ins>
      <w:del w:id="277" w:author="Procházka Martin, DiS." w:date="2020-03-19T06:24:00Z">
        <w:r>
          <w:rPr>
            <w:highlight w:val="green"/>
          </w:rPr>
          <w:delText>…………………..</w:delText>
        </w:r>
      </w:del>
      <w:r>
        <w:rPr/>
        <w:t xml:space="preserve">“ jejímž cílem je </w:t>
      </w:r>
      <w:del w:id="278" w:author="Procházka Martin, DiS." w:date="2020-03-19T06:24:00Z">
        <w:r>
          <w:rPr>
            <w:highlight w:val="green"/>
          </w:rPr>
          <w:delText>………………….</w:delText>
        </w:r>
      </w:del>
      <w:ins w:id="279" w:author="Procházka Martin, DiS." w:date="2020-03-19T06:24:00Z">
        <w:r>
          <w:rPr/>
          <w:t xml:space="preserve">zajištění provozuschopnosti TV v úseku Záboří nad Labem – Kolín. </w:t>
        </w:r>
      </w:ins>
    </w:p>
    <w:p>
      <w:pPr>
        <w:pStyle w:val="ZTPinfotextodr"/>
        <w:numPr>
          <w:ilvl w:val="0"/>
          <w:numId w:val="9"/>
        </w:numPr>
        <w:rPr>
          <w:del w:id="281" w:author="Procházka Martin, DiS." w:date="2020-03-19T06:25:00Z"/>
        </w:rPr>
      </w:pPr>
      <w:del w:id="280" w:author="Procházka Martin, DiS." w:date="2020-03-19T06:25:00Z">
        <w:r>
          <w:rPr/>
          <w:delText>Stručný popis co je účelem a cílem Díla „…" - např.: zvýšení stávající traťové rychlosti a odstranění jejich propadů provedením souboru opravných prací na železničním spodku a svršku, mostních objektech (mosty a propustky), trakčním vedení a související železniční infrastruktuře včetně traťového zabezpečovacího zařízení, zkrácení jízdních dob vlaků, zajištění plynulosti a bezpečnosti železniční dopravy a zvýšení komfortu cestování a zvýšení bezpečnosti cestujících výstavbou zabezpečených přechodů a zvýšením nástupní hrany nástupišť na 550 mm nad TK; vybavení žel. přejezdů novým přejezdovým zabezpečovacím zařízením,  … .</w:delText>
        </w:r>
      </w:del>
    </w:p>
    <w:p>
      <w:pPr>
        <w:pStyle w:val="ZTPinfotextodr"/>
        <w:numPr>
          <w:ilvl w:val="2"/>
          <w:numId w:val="3"/>
        </w:numPr>
        <w:rPr>
          <w:del w:id="287" w:author="Procházka Martin, DiS." w:date="2020-03-19T06:27:00Z"/>
        </w:rPr>
      </w:pPr>
      <w:r>
        <w:rPr/>
        <w:t>Rozsah Díla „</w:t>
      </w:r>
      <w:ins w:id="282" w:author="Procházka Martin, DiS." w:date="2020-03-19T06:26:00Z">
        <w:r>
          <w:rPr/>
          <w:t>Oprava TV v úseku Záboří - Kolín</w:t>
        </w:r>
      </w:ins>
      <w:del w:id="283" w:author="Procházka Martin, DiS." w:date="2020-03-19T06:26:00Z">
        <w:r>
          <w:rPr>
            <w:highlight w:val="green"/>
          </w:rPr>
          <w:delText>…….</w:delText>
        </w:r>
      </w:del>
      <w:r>
        <w:rPr/>
        <w:t xml:space="preserve">“ </w:t>
      </w:r>
      <w:del w:id="284" w:author="Procházka Martin, DiS." w:date="2020-03-19T06:26:00Z">
        <w:r>
          <w:rPr/>
          <w:delText xml:space="preserve">je </w:delText>
        </w:r>
      </w:del>
      <w:ins w:id="285" w:author="Procházka Martin, DiS." w:date="2020-03-19T06:26:00Z">
        <w:r>
          <w:rPr/>
          <w:t>jsou stavební práce na TV v úseku Záboří nad Labem – Kolín. Náplní prací je výměna zesilovacího vedení v uvedeném úseku, lan proudových propojení a dotčených izolátorů.</w:t>
        </w:r>
      </w:ins>
      <w:del w:id="286" w:author="Procházka Martin, DiS." w:date="2020-03-19T06:27:00Z">
        <w:r>
          <w:rPr>
            <w:highlight w:val="green"/>
          </w:rPr>
          <w:delText>……</w:delText>
        </w:r>
      </w:del>
    </w:p>
    <w:p>
      <w:pPr>
        <w:pStyle w:val="ZTPinfotextodr"/>
        <w:numPr>
          <w:ilvl w:val="2"/>
          <w:numId w:val="3"/>
        </w:numPr>
        <w:rPr/>
      </w:pPr>
      <w:del w:id="288" w:author="Procházka Martin, DiS." w:date="2020-03-19T06:27:00Z">
        <w:r>
          <w:rPr/>
          <w:delText>Zde lze uvést základní rozsah díla – např. zhotovení stavby, vyhotovení realizační dokumentace,  DSPS, …; případně lze vyjmenovat jednotlivé hlavní činnosti, které jsou obsaženy, případně lze specifikovat další základní úkony požadované po Zhotoviteli.</w:delText>
        </w:r>
      </w:del>
    </w:p>
    <w:p>
      <w:pPr>
        <w:pStyle w:val="Nadpis22"/>
        <w:numPr>
          <w:ilvl w:val="1"/>
          <w:numId w:val="3"/>
        </w:numPr>
        <w:rPr/>
      </w:pPr>
      <w:bookmarkStart w:id="4" w:name="__RefHeading___Toc35493160"/>
      <w:bookmarkEnd w:id="4"/>
      <w:r>
        <w:rPr/>
        <w:t>Umístění stavby</w:t>
      </w:r>
    </w:p>
    <w:p>
      <w:pPr>
        <w:pStyle w:val="Text21"/>
        <w:numPr>
          <w:ilvl w:val="2"/>
          <w:numId w:val="3"/>
        </w:numPr>
        <w:rPr/>
      </w:pPr>
      <w:r>
        <w:rPr/>
        <w:t xml:space="preserve">Stavba bude probíhat na trati </w:t>
      </w:r>
      <w:del w:id="289" w:author="Procházka Martin, DiS." w:date="2020-03-19T06:29:00Z">
        <w:r>
          <w:rPr>
            <w:highlight w:val="green"/>
          </w:rPr>
          <w:delText>…………………..</w:delText>
        </w:r>
      </w:del>
      <w:ins w:id="290" w:author="Procházka Martin, DiS." w:date="2020-03-19T06:29:00Z">
        <w:r>
          <w:rPr/>
          <w:t>501A (010)</w:t>
        </w:r>
      </w:ins>
      <w:ins w:id="291" w:author="Procházka Martin, DiS." w:date="2020-03-19T06:31:00Z">
        <w:r>
          <w:rPr/>
          <w:t xml:space="preserve"> v km 337,8 - 344,4, Středočeský kraj</w:t>
        </w:r>
      </w:ins>
      <w:ins w:id="292" w:author="Procházka Martin, DiS." w:date="2020-03-19T06:33:00Z">
        <w:r>
          <w:rPr/>
          <w:t>, okres Kolín, trať TEN-T</w:t>
        </w:r>
      </w:ins>
    </w:p>
    <w:p>
      <w:pPr>
        <w:pStyle w:val="ZTPinfotextodr"/>
        <w:numPr>
          <w:ilvl w:val="0"/>
          <w:numId w:val="9"/>
        </w:numPr>
        <w:rPr>
          <w:del w:id="294" w:author="Procházka Martin, DiS." w:date="2020-03-19T06:34:00Z"/>
        </w:rPr>
      </w:pPr>
      <w:del w:id="293" w:author="Procházka Martin, DiS." w:date="2020-03-19T06:34:00Z">
        <w:r>
          <w:rPr/>
          <w:delText>Uvede se kraj, okres, TUDU, katastr, případně pozemek, bližší popis (např. staničení, část objektu, apod.), zařazení tratě.</w:delText>
        </w:r>
      </w:del>
    </w:p>
    <w:p>
      <w:pPr>
        <w:pStyle w:val="ZTPinfotextodr"/>
        <w:numPr>
          <w:ilvl w:val="0"/>
          <w:numId w:val="3"/>
        </w:numPr>
        <w:rPr/>
      </w:pPr>
      <w:bookmarkStart w:id="5" w:name="__RefHeading___Toc35493162"/>
      <w:bookmarkEnd w:id="5"/>
      <w:r>
        <w:rPr/>
        <w:t>PŘEHLED VÝCHOZÍCH PODKLADŮ</w:t>
      </w:r>
    </w:p>
    <w:p>
      <w:pPr>
        <w:pStyle w:val="Nadpis22"/>
        <w:numPr>
          <w:ilvl w:val="1"/>
          <w:numId w:val="3"/>
        </w:numPr>
        <w:rPr/>
      </w:pPr>
      <w:del w:id="295" w:author="Procházka Martin, DiS." w:date="2020-03-19T06:36:00Z">
        <w:r>
          <w:rPr/>
          <w:delText>Projektová dokumentace</w:delText>
        </w:r>
      </w:del>
      <w:ins w:id="296" w:author="Procházka Martin, DiS." w:date="2020-03-19T06:36:00Z">
        <w:bookmarkStart w:id="6" w:name="__RefHeading___Toc35493163"/>
        <w:r>
          <w:rPr/>
          <w:t>Technická specifikace zakázky</w:t>
        </w:r>
      </w:ins>
      <w:bookmarkEnd w:id="6"/>
    </w:p>
    <w:p>
      <w:pPr>
        <w:pStyle w:val="Text21"/>
        <w:numPr>
          <w:ilvl w:val="2"/>
          <w:numId w:val="3"/>
        </w:numPr>
        <w:rPr/>
      </w:pPr>
      <w:del w:id="297" w:author="Procházka Martin, DiS." w:date="2020-03-19T06:36:00Z">
        <w:r>
          <w:rPr/>
          <w:delText>Projektová dokumentace</w:delText>
        </w:r>
      </w:del>
      <w:ins w:id="298" w:author="Procházka Martin, DiS." w:date="2020-03-19T06:36:00Z">
        <w:r>
          <w:rPr/>
          <w:t>Technickou specifikaci zakázky</w:t>
        </w:r>
      </w:ins>
      <w:r>
        <w:rPr/>
        <w:t xml:space="preserve"> „</w:t>
      </w:r>
      <w:ins w:id="299" w:author="Procházka Martin, DiS." w:date="2020-03-19T06:37:00Z">
        <w:r>
          <w:rPr/>
          <w:t>Oprava TV v úseku Záboří - Kolín</w:t>
        </w:r>
      </w:ins>
      <w:del w:id="300" w:author="Procházka Martin, DiS." w:date="2020-03-19T06:37:00Z">
        <w:r>
          <w:rPr>
            <w:highlight w:val="green"/>
          </w:rPr>
          <w:delText>…….</w:delText>
        </w:r>
      </w:del>
      <w:r>
        <w:rPr/>
        <w:t xml:space="preserve">“, zpracovatel </w:t>
      </w:r>
      <w:del w:id="301" w:author="Procházka Martin, DiS." w:date="2020-03-19T06:37:00Z">
        <w:r>
          <w:rPr>
            <w:highlight w:val="green"/>
          </w:rPr>
          <w:delText>………..</w:delText>
        </w:r>
      </w:del>
      <w:del w:id="302" w:author="Procházka Martin, DiS." w:date="2020-03-19T06:37:00Z">
        <w:r>
          <w:rPr/>
          <w:delText xml:space="preserve">, </w:delText>
        </w:r>
      </w:del>
      <w:ins w:id="303" w:author="Procházka Martin, DiS." w:date="2020-03-19T06:37:00Z">
        <w:r>
          <w:rPr/>
          <w:t xml:space="preserve">Tomáš Louda, </w:t>
        </w:r>
      </w:ins>
      <w:r>
        <w:rPr/>
        <w:t xml:space="preserve">datum </w:t>
      </w:r>
      <w:del w:id="304" w:author="Procházka Martin, DiS." w:date="2020-03-19T06:37:00Z">
        <w:r>
          <w:rPr>
            <w:highlight w:val="green"/>
          </w:rPr>
          <w:delText>……..</w:delText>
        </w:r>
      </w:del>
      <w:ins w:id="305" w:author="Procházka Martin, DiS." w:date="2020-03-19T06:37:00Z">
        <w:r>
          <w:rPr/>
          <w:t>2/2020.</w:t>
        </w:r>
      </w:ins>
    </w:p>
    <w:p>
      <w:pPr>
        <w:pStyle w:val="ZTPinfotextodr"/>
        <w:numPr>
          <w:ilvl w:val="0"/>
          <w:numId w:val="9"/>
        </w:numPr>
        <w:rPr>
          <w:del w:id="307" w:author="Procházka Martin, DiS." w:date="2020-03-19T06:36:00Z"/>
        </w:rPr>
      </w:pPr>
      <w:del w:id="306" w:author="Procházka Martin, DiS." w:date="2020-03-19T06:36:00Z">
        <w:r>
          <w:rPr/>
          <w:delText xml:space="preserve">Uvede se název Projektové dokumentace, zpracovatel a datum (mm/rrrr). </w:delText>
        </w:r>
      </w:del>
    </w:p>
    <w:p>
      <w:pPr>
        <w:pStyle w:val="ZTPinfotextodr"/>
        <w:numPr>
          <w:ilvl w:val="1"/>
          <w:numId w:val="3"/>
        </w:numPr>
        <w:rPr/>
      </w:pPr>
      <w:bookmarkStart w:id="7" w:name="__RefHeading___Toc35493165"/>
      <w:bookmarkEnd w:id="7"/>
      <w:r>
        <w:rPr/>
        <w:t>Související dokumentace</w:t>
      </w:r>
    </w:p>
    <w:p>
      <w:pPr>
        <w:pStyle w:val="Text21"/>
        <w:numPr>
          <w:ilvl w:val="2"/>
          <w:numId w:val="3"/>
        </w:numPr>
        <w:rPr>
          <w:del w:id="313" w:author="Procházka Martin, DiS." w:date="2020-03-19T06:36:00Z"/>
        </w:rPr>
      </w:pPr>
      <w:del w:id="308" w:author="Procházka Martin, DiS." w:date="2020-03-19T06:36:00Z">
        <w:r>
          <w:rPr/>
          <w:delText xml:space="preserve">Stavební povolení č.j.: </w:delText>
        </w:r>
      </w:del>
      <w:del w:id="309" w:author="Procházka Martin, DiS." w:date="2020-03-19T06:36:00Z">
        <w:r>
          <w:rPr>
            <w:highlight w:val="green"/>
          </w:rPr>
          <w:delText>……………………..</w:delText>
        </w:r>
      </w:del>
      <w:del w:id="310" w:author="Procházka Martin, DiS." w:date="2020-03-19T06:36:00Z">
        <w:r>
          <w:rPr/>
          <w:delText xml:space="preserve"> ze dne </w:delText>
        </w:r>
      </w:del>
      <w:del w:id="311" w:author="Procházka Martin, DiS." w:date="2020-03-19T06:36:00Z">
        <w:r>
          <w:rPr>
            <w:highlight w:val="green"/>
          </w:rPr>
          <w:delText>…………………………</w:delText>
        </w:r>
      </w:del>
      <w:del w:id="312" w:author="Procházka Martin, DiS." w:date="2020-03-19T06:36:00Z">
        <w:r>
          <w:rPr/>
          <w:delText xml:space="preserve"> </w:delText>
        </w:r>
      </w:del>
    </w:p>
    <w:p>
      <w:pPr>
        <w:pStyle w:val="Text21"/>
        <w:numPr>
          <w:ilvl w:val="2"/>
          <w:numId w:val="3"/>
        </w:numPr>
        <w:rPr>
          <w:del w:id="317" w:author="Procházka Martin, DiS." w:date="2020-03-19T06:36:00Z"/>
        </w:rPr>
      </w:pPr>
      <w:ins w:id="314" w:author="Procházka Martin, DiS." w:date="2020-03-19T06:35:00Z">
        <w:r>
          <w:rPr/>
          <w:t>Práce budou prováděny na základě § 79 odst. 5 a § 103 zákona č. 183/2006 Sb., o územním plánování a stavebním řádu (stavební zákon), ve znění pozdějších předpisů.</w:t>
        </w:r>
      </w:ins>
      <w:del w:id="315" w:author="Procházka Martin, DiS." w:date="2020-03-19T06:36:00Z">
        <w:r>
          <w:rPr>
            <w:highlight w:val="green"/>
          </w:rPr>
          <w:delText>Č.j. a datum stavebního povolení bude doplněno před zadáním veřejné zakázky. Stavební povolení bude předáno bez zbytečného odkladu před podpisem Smlouvy vítěznému uchazeči.</w:delText>
        </w:r>
      </w:del>
      <w:del w:id="316" w:author="Procházka Martin, DiS." w:date="2020-03-19T06:36:00Z">
        <w:r>
          <w:rPr/>
          <w:delText xml:space="preserve"> </w:delText>
        </w:r>
      </w:del>
    </w:p>
    <w:p>
      <w:pPr>
        <w:pStyle w:val="Text21"/>
        <w:numPr>
          <w:ilvl w:val="2"/>
          <w:numId w:val="3"/>
        </w:numPr>
        <w:rPr>
          <w:del w:id="319" w:author="Procházka Martin, DiS." w:date="2020-03-19T06:36:00Z"/>
        </w:rPr>
      </w:pPr>
      <w:del w:id="318" w:author="Procházka Martin, DiS." w:date="2020-03-19T06:36:00Z">
        <w:r>
          <w:rPr/>
          <w:delText>Pokud nebude stavební povolení k dispozici tak se uvede výše uvedený text.</w:delText>
        </w:r>
      </w:del>
    </w:p>
    <w:p>
      <w:pPr>
        <w:pStyle w:val="Text21"/>
        <w:numPr>
          <w:ilvl w:val="2"/>
          <w:numId w:val="3"/>
        </w:numPr>
        <w:rPr/>
      </w:pPr>
      <w:del w:id="320" w:author="Procházka Martin, DiS." w:date="2020-03-19T06:36:00Z">
        <w:r>
          <w:rPr/>
          <w:delText xml:space="preserve">Zde bude uvedeno stavební povolení (pokud je již vydáno) a případně další relevantní dokumenty, které jsou součástí zakázky a nejsou vyjmenovány v Dokladové části projektové dokumentaci. Uvedené dokumenty budou uvedeny s jednoznačnou identifikací např. číslem jednacím a datem vydání. </w:delText>
        </w:r>
      </w:del>
      <w:del w:id="321" w:author="Procházka Martin, DiS." w:date="2020-03-19T06:36:00Z">
        <w:r>
          <w:rPr>
            <w:b/>
          </w:rPr>
          <w:delText>Stavební povolení musí být předáno před podpisem smlouvy.</w:delText>
        </w:r>
      </w:del>
    </w:p>
    <w:p>
      <w:pPr>
        <w:pStyle w:val="Nadpis21"/>
        <w:numPr>
          <w:ilvl w:val="0"/>
          <w:numId w:val="3"/>
        </w:numPr>
        <w:rPr/>
      </w:pPr>
      <w:bookmarkStart w:id="8" w:name="__RefHeading___Toc35493166"/>
      <w:r>
        <w:rPr/>
        <w:t>KOORDINACE S JINÝMI STAVBAMI</w:t>
      </w:r>
      <w:bookmarkEnd w:id="8"/>
      <w:r>
        <w:rPr/>
        <w:t xml:space="preserve"> </w:t>
      </w:r>
    </w:p>
    <w:p>
      <w:pPr>
        <w:pStyle w:val="Text21"/>
        <w:numPr>
          <w:ilvl w:val="2"/>
          <w:numId w:val="3"/>
        </w:numPr>
        <w:rPr>
          <w:del w:id="323" w:author="Procházka Martin, DiS." w:date="2020-03-19T06:40:00Z"/>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del w:id="322" w:author="Procházka Martin, DiS." w:date="2020-03-19T06:40:00Z">
        <w:r>
          <w:rPr/>
          <w:delText xml:space="preserve"> </w:delText>
        </w:r>
      </w:del>
    </w:p>
    <w:p>
      <w:pPr>
        <w:pStyle w:val="Text21"/>
        <w:numPr>
          <w:ilvl w:val="2"/>
          <w:numId w:val="3"/>
        </w:numPr>
        <w:rPr>
          <w:highlight w:val="green"/>
          <w:del w:id="325" w:author="Procházka Martin, DiS." w:date="2020-03-19T06:40:00Z"/>
        </w:rPr>
      </w:pPr>
      <w:del w:id="324" w:author="Procházka Martin, DiS." w:date="2020-03-19T06:40:00Z">
        <w:r>
          <w:rPr>
            <w:highlight w:val="green"/>
          </w:rPr>
          <w:delText>Koordinace musí probíhat zejména s níže uvedenými investicemi a opravnými pracemi:</w:delText>
        </w:r>
      </w:del>
    </w:p>
    <w:p>
      <w:pPr>
        <w:pStyle w:val="Text21"/>
        <w:numPr>
          <w:ilvl w:val="2"/>
          <w:numId w:val="3"/>
        </w:numPr>
        <w:spacing w:before="0" w:after="120"/>
        <w:rPr>
          <w:highlight w:val="green"/>
          <w:del w:id="327" w:author="Procházka Martin, DiS." w:date="2020-03-19T06:40:00Z"/>
        </w:rPr>
      </w:pPr>
      <w:del w:id="326" w:author="Procházka Martin, DiS." w:date="2020-03-19T06:40:00Z">
        <w:r>
          <w:rPr>
            <w:highlight w:val="green"/>
          </w:rPr>
          <w:delText>Odstranění propadu rychlosti na trati ………….. (investor, projekt)</w:delText>
        </w:r>
      </w:del>
    </w:p>
    <w:p>
      <w:pPr>
        <w:pStyle w:val="Text21"/>
        <w:numPr>
          <w:ilvl w:val="2"/>
          <w:numId w:val="3"/>
        </w:numPr>
        <w:spacing w:before="0" w:after="120"/>
        <w:rPr>
          <w:highlight w:val="green"/>
          <w:del w:id="329" w:author="Procházka Martin, DiS." w:date="2020-03-19T06:40:00Z"/>
        </w:rPr>
      </w:pPr>
      <w:del w:id="328" w:author="Procházka Martin, DiS." w:date="2020-03-19T06:40:00Z">
        <w:r>
          <w:rPr>
            <w:highlight w:val="green"/>
          </w:rPr>
          <w:delText>Stavba mostu ……..  (investor, realizace 02/2015 až 06/2016)</w:delText>
        </w:r>
      </w:del>
    </w:p>
    <w:p>
      <w:pPr>
        <w:pStyle w:val="Text21"/>
        <w:numPr>
          <w:ilvl w:val="2"/>
          <w:numId w:val="3"/>
        </w:numPr>
        <w:spacing w:before="0" w:after="120"/>
        <w:rPr>
          <w:highlight w:val="green"/>
          <w:del w:id="332" w:author="Procházka Martin, DiS." w:date="2020-03-19T06:40:00Z"/>
        </w:rPr>
      </w:pPr>
      <w:del w:id="330" w:author="Procházka Martin, DiS." w:date="2020-03-19T06:40:00Z">
        <w:r>
          <w:rPr>
            <w:highlight w:val="green"/>
          </w:rPr>
          <w:delText>……</w:delText>
        </w:r>
      </w:del>
      <w:del w:id="331" w:author="Procházka Martin, DiS." w:date="2020-03-19T06:40:00Z">
        <w:r>
          <w:rPr>
            <w:highlight w:val="green"/>
          </w:rPr>
          <w:delText>.</w:delText>
        </w:r>
      </w:del>
    </w:p>
    <w:p>
      <w:pPr>
        <w:pStyle w:val="Text21"/>
        <w:numPr>
          <w:ilvl w:val="2"/>
          <w:numId w:val="3"/>
        </w:numPr>
        <w:rPr/>
      </w:pPr>
      <w:del w:id="333" w:author="Procházka Martin, DiS." w:date="2020-03-19T06:40:00Z">
        <w:r>
          <w:rPr/>
          <w:delText>Uvedou se stavby SŽDC a jiných investorů, které souvisí věcně, časově a místně s předmětem zadání a jsou v různém stupni přípravy nebo v realizaci, u staveb se uvede investor a předpokládaný termín realizace, případně kontakt na odpovědné osoby.</w:delText>
        </w:r>
      </w:del>
    </w:p>
    <w:p>
      <w:pPr>
        <w:pStyle w:val="Nadpis21"/>
        <w:numPr>
          <w:ilvl w:val="0"/>
          <w:numId w:val="3"/>
        </w:numPr>
        <w:rPr/>
      </w:pPr>
      <w:bookmarkStart w:id="9" w:name="__RefHeading___Toc35493167"/>
      <w:bookmarkEnd w:id="9"/>
      <w:r>
        <w:rPr/>
        <w:t>ZVLÁŠTNÍ TECHNICKÉ PODMÍNKY A POŽADAVKY NA PROVEDENÍ DÍLA</w:t>
      </w:r>
    </w:p>
    <w:p>
      <w:pPr>
        <w:pStyle w:val="Nadpis22"/>
        <w:numPr>
          <w:ilvl w:val="1"/>
          <w:numId w:val="3"/>
        </w:numPr>
        <w:rPr/>
      </w:pPr>
      <w:bookmarkStart w:id="10" w:name="__RefHeading___Toc35493168"/>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highlight w:val="green"/>
          <w:del w:id="336" w:author="Procházka Martin, DiS." w:date="2020-03-19T06:43:00Z"/>
        </w:rPr>
      </w:pPr>
      <w:del w:id="334" w:author="Procházka Martin, DiS." w:date="2020-03-19T06:43:00Z">
        <w:r>
          <w:rPr>
            <w:highlight w:val="green"/>
          </w:rPr>
          <w:delText>………………</w:delText>
        </w:r>
      </w:del>
      <w:del w:id="335" w:author="Procházka Martin, DiS." w:date="2020-03-19T06:43:00Z">
        <w:r>
          <w:rPr>
            <w:highlight w:val="green"/>
          </w:rPr>
          <w:delText>..</w:delText>
        </w:r>
      </w:del>
    </w:p>
    <w:p>
      <w:pPr>
        <w:pStyle w:val="ZTPinfotextodr"/>
        <w:numPr>
          <w:ilvl w:val="0"/>
          <w:numId w:val="9"/>
        </w:numPr>
        <w:rPr>
          <w:del w:id="338" w:author="Procházka Martin, DiS." w:date="2020-03-19T06:43:00Z"/>
        </w:rPr>
      </w:pPr>
      <w:del w:id="337" w:author="Procházka Martin, DiS." w:date="2020-03-19T06:43:00Z">
        <w:r>
          <w:rPr/>
          <w:delText>uvedou se společné zvláštní požadavky na řešení, pokud jsou,</w:delText>
        </w:r>
      </w:del>
    </w:p>
    <w:p>
      <w:pPr>
        <w:pStyle w:val="ZTPinfotextodr"/>
        <w:numPr>
          <w:ilvl w:val="0"/>
          <w:numId w:val="9"/>
        </w:numPr>
        <w:rPr>
          <w:del w:id="340" w:author="Procházka Martin, DiS." w:date="2020-03-19T06:43:00Z"/>
        </w:rPr>
      </w:pPr>
      <w:del w:id="339" w:author="Procházka Martin, DiS." w:date="2020-03-19T06:43:00Z">
        <w:r>
          <w:rPr/>
          <w:delText xml:space="preserve">podle charakteru stavby se uvedou požadavky v níže uvedených kapitolách pro následující profese (pokud v zadání není zvláštní požadavek na některou profesi, v ZTP se pak neuvede) </w:delText>
        </w:r>
      </w:del>
    </w:p>
    <w:p>
      <w:pPr>
        <w:pStyle w:val="ZTPinfotextodr"/>
        <w:numPr>
          <w:ilvl w:val="0"/>
          <w:numId w:val="9"/>
        </w:numPr>
        <w:rPr>
          <w:del w:id="342" w:author="Procházka Martin, DiS." w:date="2020-03-19T06:43:00Z"/>
        </w:rPr>
      </w:pPr>
      <w:del w:id="341" w:author="Procházka Martin, DiS." w:date="2020-03-19T06:43:00Z">
        <w:r>
          <w:rPr/>
          <w:delText>Uvedou se zde případné změny odstavců z VTP, …</w:delText>
        </w:r>
      </w:del>
    </w:p>
    <w:p>
      <w:pPr>
        <w:pStyle w:val="ZTPinfotext"/>
        <w:rPr>
          <w:del w:id="344" w:author="Procházka Martin, DiS." w:date="2020-03-19T06:43:00Z"/>
        </w:rPr>
      </w:pPr>
      <w:del w:id="343" w:author="Procházka Martin, DiS." w:date="2020-03-19T06:43:00Z">
        <w:r>
          <w:rPr>
            <w:b/>
          </w:rPr>
          <w:delText>V případě, že součástí zhotovení stavby je Předčasné užívání , pak se uvede, kterého SO/PS se to týká, kdy se s ním uvažuje a případně se uvede odkaz na dohodu o Předčasném užívání, která by měla být součástí ZD.</w:delText>
        </w:r>
      </w:del>
    </w:p>
    <w:p>
      <w:pPr>
        <w:pStyle w:val="Text21"/>
        <w:numPr>
          <w:ilvl w:val="2"/>
          <w:numId w:val="3"/>
        </w:numPr>
        <w:rPr>
          <w:del w:id="346" w:author="Procházka Martin, DiS." w:date="2020-03-19T06:43:00Z"/>
        </w:rPr>
      </w:pPr>
      <w:del w:id="345" w:author="Procházka Martin, DiS." w:date="2020-03-19T06:43:00Z">
        <w:r>
          <w:rPr>
            <w:highlight w:val="green"/>
          </w:rPr>
          <w:delText>Součástí zhotovení stavby je u SO/PS …… předpokládáno Předčasné užívání  v termínu …… .</w:delText>
        </w:r>
      </w:del>
    </w:p>
    <w:p>
      <w:pPr>
        <w:pStyle w:val="Nadpis22"/>
        <w:numPr>
          <w:ilvl w:val="1"/>
          <w:numId w:val="3"/>
        </w:numPr>
        <w:rPr>
          <w:del w:id="348" w:author="Procházka Martin, DiS." w:date="2020-03-19T06:43:00Z"/>
        </w:rPr>
      </w:pPr>
      <w:del w:id="347" w:author="Procházka Martin, DiS." w:date="2020-03-19T06:43:00Z">
        <w:r>
          <w:rPr/>
          <w:delText>Zeměměřická činnost zhotovitele</w:delText>
        </w:r>
      </w:del>
    </w:p>
    <w:p>
      <w:pPr>
        <w:pStyle w:val="Text21"/>
        <w:numPr>
          <w:ilvl w:val="2"/>
          <w:numId w:val="3"/>
        </w:numPr>
        <w:rPr>
          <w:del w:id="352" w:author="Procházka Martin, DiS." w:date="2020-03-19T06:43:00Z"/>
        </w:rPr>
      </w:pPr>
      <w:del w:id="349" w:author="Procházka Martin, DiS." w:date="2020-03-19T06:43:00Z">
        <w:r>
          <w:rPr/>
          <w:delText xml:space="preserve">Kontakt pro zjištění informací o bodech ŽBP je  </w:delText>
        </w:r>
      </w:del>
      <w:del w:id="350" w:author="Procházka Martin, DiS." w:date="2020-03-19T06:43:00Z">
        <w:r>
          <w:rPr>
            <w:highlight w:val="green"/>
          </w:rPr>
          <w:delText>bude uveden kontakt na místně příslušného správce ŽBP dle konkrétního OŘ (Jméno, Příjmení, telefon, email).</w:delText>
        </w:r>
      </w:del>
      <w:del w:id="351" w:author="Procházka Martin, DiS." w:date="2020-03-19T06:43:00Z">
        <w:r>
          <w:rPr/>
          <w:delText xml:space="preserve"> </w:delText>
        </w:r>
      </w:del>
    </w:p>
    <w:p>
      <w:pPr>
        <w:pStyle w:val="Text21"/>
        <w:numPr>
          <w:ilvl w:val="2"/>
          <w:numId w:val="3"/>
        </w:numPr>
        <w:rPr>
          <w:del w:id="354" w:author="Procházka Martin, DiS." w:date="2020-03-19T06:43:00Z"/>
        </w:rPr>
      </w:pPr>
      <w:del w:id="353" w:author="Procházka Martin, DiS." w:date="2020-03-19T06:43:00Z">
        <w:r>
          <w:rPr/>
          <w:delTex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delText>
        </w:r>
      </w:del>
    </w:p>
    <w:p>
      <w:pPr>
        <w:pStyle w:val="Text21"/>
        <w:numPr>
          <w:ilvl w:val="2"/>
          <w:numId w:val="3"/>
        </w:numPr>
        <w:rPr>
          <w:del w:id="356" w:author="Procházka Martin, DiS." w:date="2020-03-19T06:43:00Z"/>
        </w:rPr>
      </w:pPr>
      <w:del w:id="355" w:author="Procházka Martin, DiS." w:date="2020-03-19T06:43:00Z">
        <w:r>
          <w:rPr/>
          <w:delText>Poškozením a narušením bodu ŽBP se rozumí jeho fyzické zničení, porušení jeho stabilizace, změna polohy, výšky nebo znemožnění geodetického využití bodu ŽBP (zasypání, zakrytí apod).</w:delText>
        </w:r>
      </w:del>
    </w:p>
    <w:p>
      <w:pPr>
        <w:pStyle w:val="Text21"/>
        <w:numPr>
          <w:ilvl w:val="2"/>
          <w:numId w:val="3"/>
        </w:numPr>
        <w:rPr>
          <w:del w:id="358" w:author="Procházka Martin, DiS." w:date="2020-03-19T06:43:00Z"/>
        </w:rPr>
      </w:pPr>
      <w:del w:id="357" w:author="Procházka Martin, DiS." w:date="2020-03-19T06:43:00Z">
        <w:r>
          <w:rPr/>
          <w:delText>Každé narušení nebo poškození bodu ŽBP je zhotovitel povinen neprodleně ohlásit TDS a správci ŽBP kontakt viz bod 4.2.1 ZTP. Náhrada zničeného nebo poškozeného bodu ŽBP je provedena na náklady zhotovitele.</w:delText>
        </w:r>
      </w:del>
    </w:p>
    <w:p>
      <w:pPr>
        <w:pStyle w:val="Text21"/>
        <w:numPr>
          <w:ilvl w:val="2"/>
          <w:numId w:val="3"/>
        </w:numPr>
        <w:rPr>
          <w:del w:id="360" w:author="Procházka Martin, DiS." w:date="2020-03-19T06:43:00Z"/>
        </w:rPr>
      </w:pPr>
      <w:del w:id="359" w:author="Procházka Martin, DiS." w:date="2020-03-19T06:43:00Z">
        <w:r>
          <w:rPr/>
          <w:delText>Nahrazením narušeného nebo zničeného bodu ŽBP se rozumí oprava stávající stabilizace nebo zřízení nové stabilizace, jeho geodetické zaměření a vypracování geodetické dokumentace.  Geodetickou dokumentaci bodu ŽBP předá zhotovitel správci ŽBP.</w:delText>
        </w:r>
      </w:del>
    </w:p>
    <w:p>
      <w:pPr>
        <w:pStyle w:val="Text21"/>
        <w:numPr>
          <w:ilvl w:val="2"/>
          <w:numId w:val="3"/>
        </w:numPr>
        <w:rPr>
          <w:del w:id="362" w:author="Procházka Martin, DiS." w:date="2020-03-19T06:43:00Z"/>
        </w:rPr>
      </w:pPr>
      <w:del w:id="361" w:author="Procházka Martin, DiS." w:date="2020-03-19T06:43:00Z">
        <w:r>
          <w:rPr/>
          <w:delTex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delText>
        </w:r>
      </w:del>
    </w:p>
    <w:p>
      <w:pPr>
        <w:pStyle w:val="Text21"/>
        <w:numPr>
          <w:ilvl w:val="2"/>
          <w:numId w:val="3"/>
        </w:numPr>
        <w:rPr>
          <w:highlight w:val="green"/>
          <w:del w:id="365" w:author="Procházka Martin, DiS." w:date="2020-03-19T06:43:00Z"/>
        </w:rPr>
      </w:pPr>
      <w:del w:id="363" w:author="Procházka Martin, DiS." w:date="2020-03-19T06:43:00Z">
        <w:r>
          <w:rPr>
            <w:highlight w:val="green"/>
          </w:rPr>
          <w:delText>…………</w:delText>
        </w:r>
      </w:del>
      <w:del w:id="364" w:author="Procházka Martin, DiS." w:date="2020-03-19T06:43:00Z">
        <w:r>
          <w:rPr>
            <w:highlight w:val="green"/>
          </w:rPr>
          <w:delText>.</w:delText>
        </w:r>
      </w:del>
    </w:p>
    <w:p>
      <w:pPr>
        <w:pStyle w:val="ZTPinfotextodr"/>
        <w:numPr>
          <w:ilvl w:val="0"/>
          <w:numId w:val="9"/>
        </w:numPr>
        <w:rPr>
          <w:del w:id="367" w:author="Procházka Martin, DiS." w:date="2020-03-19T06:43:00Z"/>
        </w:rPr>
      </w:pPr>
      <w:del w:id="366" w:author="Procházka Martin, DiS." w:date="2020-03-19T06:43:00Z">
        <w:r>
          <w:rPr/>
          <w:delText>Uvedou se případné další a specifické požadavky na zeměměřickou činnost Zhotovitele a geodetickou dokumentaci</w:delText>
        </w:r>
      </w:del>
    </w:p>
    <w:p>
      <w:pPr>
        <w:pStyle w:val="Nadpis22"/>
        <w:numPr>
          <w:ilvl w:val="1"/>
          <w:numId w:val="3"/>
        </w:numPr>
        <w:rPr>
          <w:del w:id="369" w:author="Procházka Martin, DiS." w:date="2020-03-19T06:43:00Z"/>
        </w:rPr>
      </w:pPr>
      <w:del w:id="368" w:author="Procházka Martin, DiS." w:date="2020-03-19T06:43:00Z">
        <w:r>
          <w:rPr/>
          <w:delText>Doklady překládané zhotovitelem</w:delText>
        </w:r>
      </w:del>
    </w:p>
    <w:p>
      <w:pPr>
        <w:pStyle w:val="ZTPinfotext"/>
        <w:rPr>
          <w:del w:id="375" w:author="Procházka Martin, DiS." w:date="2020-03-19T06:43:00Z"/>
        </w:rPr>
      </w:pPr>
      <w:del w:id="370" w:author="Procházka Martin, DiS." w:date="2020-03-19T06:43:00Z">
        <w:r>
          <w:rPr>
            <w:b/>
          </w:rPr>
          <w:delText xml:space="preserve">Zde je možné uvést konkrétní doklady, počty osob a další …, které jsou Objednatelem požadovány pro tuto stavbu, povinně k předložení před zahájením prací, jako jsou například </w:delText>
        </w:r>
      </w:del>
      <w:del w:id="371" w:author="Procházka Martin, DiS." w:date="2020-03-19T06:43:00Z">
        <w:r>
          <w:rPr/>
          <w:delText xml:space="preserve">(Povinnost předložit příslušné doklady je již uvedena v OP, ZOP, VTP a v dalších interních předpisech. V případě, že není potřeba zdůraznění některých profesí, či jiného, než běžného počtu osob, </w:delText>
        </w:r>
      </w:del>
      <w:del w:id="372" w:author="Procházka Martin, DiS." w:date="2020-03-19T06:43:00Z">
        <w:r>
          <w:rPr>
            <w:u w:val="single"/>
          </w:rPr>
          <w:delText>není nutno kvalifikace uvádět</w:delText>
        </w:r>
      </w:del>
      <w:del w:id="373" w:author="Procházka Martin, DiS." w:date="2020-03-19T06:43:00Z">
        <w:r>
          <w:rPr/>
          <w:delText>). Uvedené kvalifikace jsou pouze příklad:</w:delText>
        </w:r>
      </w:del>
      <w:del w:id="374" w:author="Procházka Martin, DiS." w:date="2020-03-19T06:43:00Z">
        <w:r>
          <w:rPr>
            <w:b/>
          </w:rPr>
          <w:delText xml:space="preserve"> </w:delText>
        </w:r>
      </w:del>
    </w:p>
    <w:p>
      <w:pPr>
        <w:pStyle w:val="Text21"/>
        <w:numPr>
          <w:ilvl w:val="2"/>
          <w:numId w:val="3"/>
        </w:numPr>
        <w:rPr>
          <w:highlight w:val="green"/>
          <w:del w:id="377" w:author="Procházka Martin, DiS." w:date="2020-03-19T06:43:00Z"/>
        </w:rPr>
      </w:pPr>
      <w:del w:id="376" w:author="Procházka Martin, DiS." w:date="2020-03-19T06:43:00Z">
        <w:r>
          <w:rPr>
            <w:highlight w:val="green"/>
          </w:rPr>
          <w:delText>Zhotovitel doloží mimo jiné před zahájením prací na železniční dopravní cestě prosté kopie dokladů o kvalifikaci zhotovitelů dle Předpisu o odborné způsobilosti a znalosti osob při provozování dráhy a drážní dopravy SŽDC Zam1, v platném znění:</w:delText>
        </w:r>
      </w:del>
    </w:p>
    <w:p>
      <w:pPr>
        <w:pStyle w:val="Odrka11"/>
        <w:numPr>
          <w:ilvl w:val="0"/>
          <w:numId w:val="6"/>
        </w:numPr>
        <w:spacing w:before="0" w:after="60"/>
        <w:rPr>
          <w:highlight w:val="green"/>
          <w:del w:id="379" w:author="Procházka Martin, DiS." w:date="2020-03-19T06:43:00Z"/>
        </w:rPr>
      </w:pPr>
      <w:del w:id="378" w:author="Procházka Martin, DiS." w:date="2020-03-19T06:43:00Z">
        <w:r>
          <w:rPr>
            <w:highlight w:val="green"/>
          </w:rPr>
          <w:delText xml:space="preserve">T-05 c) nebo platná F-08 Vedoucí prací pro montáž sdělovacích zařízení; </w:delText>
        </w:r>
      </w:del>
    </w:p>
    <w:p>
      <w:pPr>
        <w:pStyle w:val="Odrka11"/>
        <w:numPr>
          <w:ilvl w:val="0"/>
          <w:numId w:val="6"/>
        </w:numPr>
        <w:spacing w:before="0" w:after="60"/>
        <w:rPr>
          <w:highlight w:val="green"/>
          <w:del w:id="381" w:author="Procházka Martin, DiS." w:date="2020-03-19T06:43:00Z"/>
        </w:rPr>
      </w:pPr>
      <w:del w:id="380" w:author="Procházka Martin, DiS." w:date="2020-03-19T06:43:00Z">
        <w:r>
          <w:rPr>
            <w:highlight w:val="green"/>
          </w:rPr>
          <w:delText>Z-06 c) nebo platná F-06 Vedoucí prací pro montáž zabezpečovacích zařízení;</w:delText>
        </w:r>
      </w:del>
    </w:p>
    <w:p>
      <w:pPr>
        <w:pStyle w:val="Odrka11"/>
        <w:numPr>
          <w:ilvl w:val="0"/>
          <w:numId w:val="6"/>
        </w:numPr>
        <w:spacing w:before="0" w:after="60"/>
        <w:rPr>
          <w:highlight w:val="green"/>
          <w:del w:id="383" w:author="Procházka Martin, DiS." w:date="2020-03-19T06:43:00Z"/>
        </w:rPr>
      </w:pPr>
      <w:del w:id="382" w:author="Procházka Martin, DiS." w:date="2020-03-19T06:43:00Z">
        <w:r>
          <w:rPr>
            <w:highlight w:val="green"/>
          </w:rPr>
          <w:delText>Osvědčení o způsobilosti zhotovitele pro provádění prací ASP přesnou metodou pomocí dat naměřených měřícím zařízením PPK;</w:delText>
        </w:r>
      </w:del>
    </w:p>
    <w:p>
      <w:pPr>
        <w:pStyle w:val="Odrka11"/>
        <w:numPr>
          <w:ilvl w:val="0"/>
          <w:numId w:val="6"/>
        </w:numPr>
        <w:spacing w:before="0" w:after="60"/>
        <w:rPr>
          <w:highlight w:val="green"/>
          <w:del w:id="385" w:author="Procházka Martin, DiS." w:date="2020-03-19T06:43:00Z"/>
        </w:rPr>
      </w:pPr>
      <w:del w:id="384" w:author="Procházka Martin, DiS." w:date="2020-03-19T06:43:00Z">
        <w:r>
          <w:rPr>
            <w:highlight w:val="green"/>
          </w:rPr>
          <w:delText xml:space="preserve">Oprávnění na provádění odtavovacího-stykového svařování kolejnic metodou </w:delText>
          <w:br/>
          <w:delText>OS-M;</w:delText>
        </w:r>
      </w:del>
    </w:p>
    <w:p>
      <w:pPr>
        <w:pStyle w:val="Text21"/>
        <w:numPr>
          <w:ilvl w:val="2"/>
          <w:numId w:val="3"/>
        </w:numPr>
        <w:rPr>
          <w:highlight w:val="green"/>
          <w:del w:id="387" w:author="Procházka Martin, DiS." w:date="2020-03-19T06:43:00Z"/>
        </w:rPr>
      </w:pPr>
      <w:del w:id="386" w:author="Procházka Martin, DiS." w:date="2020-03-19T06:43:00Z">
        <w:r>
          <w:rPr>
            <w:highlight w:val="green"/>
          </w:rPr>
          <w:delText xml:space="preserve">Výše uvedené doklady upravující odbornou způsobilost musí osvědčit odbornou způsobilost samotného dodavatele (je-li fyzickou osobou) nebo jiné osoby, která bude pro dodavatele příslušnou činnost vykonávat.  </w:delText>
        </w:r>
      </w:del>
    </w:p>
    <w:p>
      <w:pPr>
        <w:pStyle w:val="Text21"/>
        <w:numPr>
          <w:ilvl w:val="2"/>
          <w:numId w:val="3"/>
        </w:numPr>
        <w:rPr>
          <w:highlight w:val="green"/>
          <w:del w:id="390" w:author="Procházka Martin, DiS." w:date="2020-03-19T06:43:00Z"/>
        </w:rPr>
      </w:pPr>
      <w:del w:id="388" w:author="Procházka Martin, DiS." w:date="2020-03-19T06:43:00Z">
        <w:r>
          <w:rPr>
            <w:highlight w:val="green"/>
          </w:rPr>
          <w:delText>…………</w:delText>
        </w:r>
      </w:del>
      <w:del w:id="389" w:author="Procházka Martin, DiS." w:date="2020-03-19T06:43:00Z">
        <w:r>
          <w:rPr>
            <w:highlight w:val="green"/>
          </w:rPr>
          <w:delText>.</w:delText>
        </w:r>
      </w:del>
    </w:p>
    <w:p>
      <w:pPr>
        <w:pStyle w:val="Nadpis22"/>
        <w:numPr>
          <w:ilvl w:val="1"/>
          <w:numId w:val="3"/>
        </w:numPr>
        <w:rPr>
          <w:del w:id="392" w:author="Procházka Martin, DiS." w:date="2020-03-19T06:43:00Z"/>
        </w:rPr>
      </w:pPr>
      <w:del w:id="391" w:author="Procházka Martin, DiS." w:date="2020-03-19T06:43:00Z">
        <w:r>
          <w:rPr/>
          <w:delText>Dokumentace zhotovitele pro stavbu</w:delText>
        </w:r>
      </w:del>
    </w:p>
    <w:p>
      <w:pPr>
        <w:pStyle w:val="ZTPinfotext"/>
        <w:rPr>
          <w:del w:id="394" w:author="Procházka Martin, DiS." w:date="2020-03-19T06:43:00Z"/>
        </w:rPr>
      </w:pPr>
      <w:del w:id="393" w:author="Procházka Martin, DiS." w:date="2020-03-19T06:43:00Z">
        <w:r>
          <w:rPr/>
          <w:delText>V případě, že bude požadována konkrétní dokumentace, bude tato skutečnost uvedena včetně všech požadavků – např:</w:delText>
        </w:r>
      </w:del>
    </w:p>
    <w:p>
      <w:pPr>
        <w:pStyle w:val="Text21"/>
        <w:numPr>
          <w:ilvl w:val="2"/>
          <w:numId w:val="3"/>
        </w:numPr>
        <w:rPr>
          <w:highlight w:val="green"/>
          <w:del w:id="396" w:author="Procházka Martin, DiS." w:date="2020-03-19T06:43:00Z"/>
        </w:rPr>
      </w:pPr>
      <w:del w:id="395" w:author="Procházka Martin, DiS." w:date="2020-03-19T06:43:00Z">
        <w:r>
          <w:rPr>
            <w:highlight w:val="green"/>
          </w:rPr>
          <w:delTex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delText>
        </w:r>
      </w:del>
    </w:p>
    <w:p>
      <w:pPr>
        <w:pStyle w:val="Odstavec11a"/>
        <w:numPr>
          <w:ilvl w:val="0"/>
          <w:numId w:val="10"/>
        </w:numPr>
        <w:spacing w:before="0" w:after="120"/>
        <w:rPr>
          <w:highlight w:val="green"/>
          <w:del w:id="399" w:author="Procházka Martin, DiS." w:date="2020-03-19T06:43:00Z"/>
        </w:rPr>
      </w:pPr>
      <w:del w:id="397" w:author="Procházka Martin, DiS." w:date="2020-03-19T06:43:00Z">
        <w:r>
          <w:rPr>
            <w:highlight w:val="green"/>
          </w:rPr>
          <w:delText>………</w:delText>
        </w:r>
      </w:del>
      <w:del w:id="398" w:author="Procházka Martin, DiS." w:date="2020-03-19T06:43:00Z">
        <w:r>
          <w:rPr>
            <w:highlight w:val="green"/>
          </w:rPr>
          <w:delText>..</w:delText>
        </w:r>
      </w:del>
    </w:p>
    <w:p>
      <w:pPr>
        <w:pStyle w:val="Odstavec11a"/>
        <w:numPr>
          <w:ilvl w:val="0"/>
          <w:numId w:val="7"/>
        </w:numPr>
        <w:spacing w:before="0" w:after="120"/>
        <w:rPr>
          <w:del w:id="402" w:author="Procházka Martin, DiS." w:date="2020-03-19T06:43:00Z"/>
        </w:rPr>
      </w:pPr>
      <w:del w:id="400" w:author="Procházka Martin, DiS." w:date="2020-03-19T06:43:00Z">
        <w:r>
          <w:rPr>
            <w:i/>
            <w:highlight w:val="green"/>
          </w:rPr>
          <w:delText>Příklad:</w:delText>
        </w:r>
      </w:del>
      <w:del w:id="401" w:author="Procházka Martin, DiS." w:date="2020-03-19T06:43:00Z">
        <w:r>
          <w:rPr>
            <w:highlight w:val="green"/>
          </w:rPr>
          <w:delText xml:space="preserve"> PS staničního, traťového a přejezdového zabezpečovacího zařízení včetně návazností na technologie sdělovacího zařízení a včetně zapracování přechodových stavů sdělovacího a zabezpečovacího zařízení v souladu s ZOV</w:delText>
        </w:r>
      </w:del>
    </w:p>
    <w:p>
      <w:pPr>
        <w:pStyle w:val="Odstavec11a"/>
        <w:numPr>
          <w:ilvl w:val="0"/>
          <w:numId w:val="7"/>
        </w:numPr>
        <w:spacing w:before="0" w:after="120"/>
        <w:rPr>
          <w:del w:id="405" w:author="Procházka Martin, DiS." w:date="2020-03-19T06:43:00Z"/>
        </w:rPr>
      </w:pPr>
      <w:del w:id="403" w:author="Procházka Martin, DiS." w:date="2020-03-19T06:43:00Z">
        <w:r>
          <w:rPr>
            <w:i/>
            <w:highlight w:val="green"/>
          </w:rPr>
          <w:delText>Příklad:</w:delText>
        </w:r>
      </w:del>
      <w:del w:id="404" w:author="Procházka Martin, DiS." w:date="2020-03-19T06:43:00Z">
        <w:r>
          <w:rPr>
            <w:highlight w:val="green"/>
          </w:rPr>
          <w:delText xml:space="preserve"> PS sdělovacího zařízení, včetně zapracování přechodových stavů</w:delText>
        </w:r>
      </w:del>
    </w:p>
    <w:p>
      <w:pPr>
        <w:pStyle w:val="Text21"/>
        <w:numPr>
          <w:ilvl w:val="2"/>
          <w:numId w:val="3"/>
        </w:numPr>
        <w:rPr>
          <w:highlight w:val="green"/>
          <w:del w:id="407" w:author="Procházka Martin, DiS." w:date="2020-03-19T06:43:00Z"/>
        </w:rPr>
      </w:pPr>
      <w:del w:id="406" w:author="Procházka Martin, DiS." w:date="2020-03-19T06:43:00Z">
        <w:r>
          <w:rPr>
            <w:highlight w:val="green"/>
          </w:rPr>
          <w:delText>Zhotovitel RDS dodá schválenou výkresovou dokumentaci pro provizorní zabezpečovací zařízení, řešící pouze cílový stav a rozhodující stavební postupy, odsouhlasené v připomínkovém řízení.</w:delText>
        </w:r>
      </w:del>
    </w:p>
    <w:p>
      <w:pPr>
        <w:pStyle w:val="Text21"/>
        <w:numPr>
          <w:ilvl w:val="2"/>
          <w:numId w:val="3"/>
        </w:numPr>
        <w:rPr>
          <w:del w:id="409" w:author="Procházka Martin, DiS." w:date="2020-03-19T06:43:00Z"/>
        </w:rPr>
      </w:pPr>
      <w:del w:id="408" w:author="Procházka Martin, DiS." w:date="2020-03-19T06:43:00Z">
        <w:r>
          <w:rPr/>
          <w:delText>Za dodání schválené související výkresové dokumentace pro ostatní stavební postupy zodpovídá Zhotovitel stavby v souladu se Směrnicí GŘ č. 11/2006, Příloha č. 4.</w:delText>
        </w:r>
      </w:del>
    </w:p>
    <w:p>
      <w:pPr>
        <w:pStyle w:val="Text21"/>
        <w:numPr>
          <w:ilvl w:val="2"/>
          <w:numId w:val="3"/>
        </w:numPr>
        <w:rPr>
          <w:del w:id="411" w:author="Procházka Martin, DiS." w:date="2020-03-19T06:43:00Z"/>
        </w:rPr>
      </w:pPr>
      <w:del w:id="410" w:author="Procházka Martin, DiS." w:date="2020-03-19T06:43:00Z">
        <w:r>
          <w:rPr/>
          <w:delText>Zpracování technologických postupů (TP) provádění prací včetně kontrolního a zkušebního plánu v jednotlivých etapách stavby (především v plánované výluce) jednotlivých SO a PS v přiměřeném rozsahu nutném pro realizaci stavby</w:delText>
        </w:r>
      </w:del>
    </w:p>
    <w:p>
      <w:pPr>
        <w:pStyle w:val="Text21"/>
        <w:numPr>
          <w:ilvl w:val="2"/>
          <w:numId w:val="3"/>
        </w:numPr>
        <w:rPr>
          <w:del w:id="413" w:author="Procházka Martin, DiS." w:date="2020-03-19T06:43:00Z"/>
        </w:rPr>
      </w:pPr>
      <w:del w:id="412" w:author="Procházka Martin, DiS." w:date="2020-03-19T06:43:00Z">
        <w:r>
          <w:rPr/>
          <w:delText>…………</w:delText>
        </w:r>
      </w:del>
    </w:p>
    <w:p>
      <w:pPr>
        <w:pStyle w:val="Nadpis22"/>
        <w:numPr>
          <w:ilvl w:val="1"/>
          <w:numId w:val="3"/>
        </w:numPr>
        <w:rPr>
          <w:del w:id="415" w:author="Procházka Martin, DiS." w:date="2020-03-19T06:43:00Z"/>
        </w:rPr>
      </w:pPr>
      <w:del w:id="414" w:author="Procházka Martin, DiS." w:date="2020-03-19T06:43:00Z">
        <w:r>
          <w:rPr/>
          <w:delText>Dokumentace skutečného provedení stavby</w:delText>
        </w:r>
      </w:del>
    </w:p>
    <w:p>
      <w:pPr>
        <w:pStyle w:val="ZTPinfotext"/>
        <w:rPr>
          <w:del w:id="422" w:author="Procházka Martin, DiS." w:date="2020-03-19T06:43:00Z"/>
        </w:rPr>
      </w:pPr>
      <w:del w:id="416" w:author="Procházka Martin, DiS." w:date="2020-03-19T06:43:00Z">
        <w:r>
          <w:rPr>
            <w:b/>
          </w:rPr>
          <w:delText xml:space="preserve">U všech akcí SŽDC, </w:delText>
        </w:r>
      </w:del>
      <w:del w:id="417" w:author="Procházka Martin, DiS." w:date="2020-03-19T06:43:00Z">
        <w:r>
          <w:rPr>
            <w:b/>
            <w:u w:val="single"/>
          </w:rPr>
          <w:delText>jejichž CIN překročí 30 mil</w:delText>
        </w:r>
      </w:del>
      <w:del w:id="418" w:author="Procházka Martin, DiS." w:date="2020-03-19T06:43:00Z">
        <w:r>
          <w:rPr>
            <w:u w:val="single"/>
          </w:rPr>
          <w:delText>.</w:delText>
        </w:r>
      </w:del>
      <w:del w:id="419" w:author="Procházka Martin, DiS." w:date="2020-03-19T06:43:00Z">
        <w:r>
          <w:rPr/>
          <w:delText xml:space="preserve">, pokud nebude ve smlouvě dohodnuto jinak, je společně s DSPS vyžadováno pořízení a předání panoramatických fotografií a </w:delText>
        </w:r>
      </w:del>
      <w:del w:id="420" w:author="Procházka Martin, DiS." w:date="2020-03-19T06:43:00Z">
        <w:r>
          <w:rPr>
            <w:b/>
          </w:rPr>
          <w:delText>je do ZTP vložen následující odstavec</w:delText>
        </w:r>
      </w:del>
      <w:del w:id="421" w:author="Procházka Martin, DiS." w:date="2020-03-19T06:43:00Z">
        <w:r>
          <w:rPr/>
          <w:delText>:</w:delText>
        </w:r>
      </w:del>
    </w:p>
    <w:p>
      <w:pPr>
        <w:pStyle w:val="Text21"/>
        <w:numPr>
          <w:ilvl w:val="2"/>
          <w:numId w:val="3"/>
        </w:numPr>
        <w:rPr>
          <w:highlight w:val="green"/>
          <w:del w:id="424" w:author="Procházka Martin, DiS." w:date="2020-03-19T06:43:00Z"/>
        </w:rPr>
      </w:pPr>
      <w:del w:id="423" w:author="Procházka Martin, DiS." w:date="2020-03-19T06:43:00Z">
        <w:r>
          <w:rPr>
            <w:highlight w:val="green"/>
          </w:rPr>
          <w:delTex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delText>
        </w:r>
      </w:del>
    </w:p>
    <w:p>
      <w:pPr>
        <w:pStyle w:val="ZTPinfotext"/>
        <w:rPr>
          <w:del w:id="426" w:author="Procházka Martin, DiS." w:date="2020-03-19T06:43:00Z"/>
        </w:rPr>
      </w:pPr>
      <w:del w:id="425" w:author="Procházka Martin, DiS." w:date="2020-03-19T06:43:00Z">
        <w:r>
          <w:rPr/>
          <w:delText>Uvedení požadavků a odlišností pro DSPS, které jsou nad rámec TKP a VTP (např. rozdílné termíny odevzdání, množství odevzdávaných paré, …)</w:delText>
        </w:r>
      </w:del>
    </w:p>
    <w:p>
      <w:pPr>
        <w:pStyle w:val="Text21"/>
        <w:numPr>
          <w:ilvl w:val="2"/>
          <w:numId w:val="3"/>
        </w:numPr>
        <w:rPr>
          <w:highlight w:val="green"/>
          <w:del w:id="428" w:author="Procházka Martin, DiS." w:date="2020-03-19T06:43:00Z"/>
        </w:rPr>
      </w:pPr>
      <w:del w:id="427" w:author="Procházka Martin, DiS." w:date="2020-03-19T06:43:00Z">
        <w:r>
          <w:rPr>
            <w:highlight w:val="green"/>
          </w:rPr>
          <w:delText>Součástí dokumentace dle skutečného stavu provedení kromě jiného budou:</w:delText>
        </w:r>
      </w:del>
    </w:p>
    <w:p>
      <w:pPr>
        <w:pStyle w:val="Odrka11"/>
        <w:numPr>
          <w:ilvl w:val="0"/>
          <w:numId w:val="6"/>
        </w:numPr>
        <w:spacing w:before="0" w:after="60"/>
        <w:rPr>
          <w:highlight w:val="green"/>
          <w:del w:id="431" w:author="Procházka Martin, DiS." w:date="2020-03-19T06:43:00Z"/>
        </w:rPr>
      </w:pPr>
      <w:del w:id="429" w:author="Procházka Martin, DiS." w:date="2020-03-19T06:43:00Z">
        <w:r>
          <w:rPr>
            <w:highlight w:val="green"/>
          </w:rPr>
          <w:delText>……………</w:delText>
        </w:r>
      </w:del>
      <w:del w:id="430" w:author="Procházka Martin, DiS." w:date="2020-03-19T06:43:00Z">
        <w:r>
          <w:rPr>
            <w:highlight w:val="green"/>
          </w:rPr>
          <w:delText>...</w:delText>
        </w:r>
      </w:del>
    </w:p>
    <w:p>
      <w:pPr>
        <w:pStyle w:val="ZTPinfotext"/>
        <w:rPr>
          <w:del w:id="433" w:author="Procházka Martin, DiS." w:date="2020-03-19T06:43:00Z"/>
        </w:rPr>
      </w:pPr>
      <w:del w:id="432" w:author="Procházka Martin, DiS." w:date="2020-03-19T06:43:00Z">
        <w:r>
          <w:rPr/>
          <w:delText xml:space="preserve">Dále se se uvedou všechny zvláštní požadavky na jednotlivé technologické a stavební části: </w:delText>
        </w:r>
      </w:del>
    </w:p>
    <w:p>
      <w:pPr>
        <w:pStyle w:val="Nadpis22"/>
        <w:numPr>
          <w:ilvl w:val="1"/>
          <w:numId w:val="3"/>
        </w:numPr>
        <w:rPr>
          <w:del w:id="435" w:author="Procházka Martin, DiS." w:date="2020-03-19T06:43:00Z"/>
        </w:rPr>
      </w:pPr>
      <w:del w:id="434" w:author="Procházka Martin, DiS." w:date="2020-03-19T06:43:00Z">
        <w:r>
          <w:rPr/>
          <w:delText>Zabezpečovací zařízení</w:delText>
        </w:r>
      </w:del>
    </w:p>
    <w:p>
      <w:pPr>
        <w:pStyle w:val="Text21"/>
        <w:numPr>
          <w:ilvl w:val="2"/>
          <w:numId w:val="3"/>
        </w:numPr>
        <w:rPr>
          <w:del w:id="438" w:author="Procházka Martin, DiS." w:date="2020-03-19T06:43:00Z"/>
        </w:rPr>
      </w:pPr>
      <w:del w:id="436" w:author="Procházka Martin, DiS." w:date="2020-03-19T06:43:00Z">
        <w:r>
          <w:rPr/>
          <w:delText>…………</w:delText>
        </w:r>
      </w:del>
      <w:del w:id="437" w:author="Procházka Martin, DiS." w:date="2020-03-19T06:43:00Z">
        <w:r>
          <w:rPr/>
          <w:delText>.</w:delText>
        </w:r>
      </w:del>
    </w:p>
    <w:p>
      <w:pPr>
        <w:pStyle w:val="Nadpis22"/>
        <w:numPr>
          <w:ilvl w:val="1"/>
          <w:numId w:val="3"/>
        </w:numPr>
        <w:rPr>
          <w:del w:id="440" w:author="Procházka Martin, DiS." w:date="2020-03-19T06:43:00Z"/>
        </w:rPr>
      </w:pPr>
      <w:del w:id="439" w:author="Procházka Martin, DiS." w:date="2020-03-19T06:43:00Z">
        <w:r>
          <w:rPr/>
          <w:delText>Sdělovací zařízení</w:delText>
        </w:r>
      </w:del>
    </w:p>
    <w:p>
      <w:pPr>
        <w:pStyle w:val="Text21"/>
        <w:numPr>
          <w:ilvl w:val="2"/>
          <w:numId w:val="3"/>
        </w:numPr>
        <w:rPr>
          <w:del w:id="443" w:author="Procházka Martin, DiS." w:date="2020-03-19T06:43:00Z"/>
        </w:rPr>
      </w:pPr>
      <w:del w:id="441" w:author="Procházka Martin, DiS." w:date="2020-03-19T06:43:00Z">
        <w:r>
          <w:rPr/>
          <w:delText>…………</w:delText>
        </w:r>
      </w:del>
      <w:del w:id="442" w:author="Procházka Martin, DiS." w:date="2020-03-19T06:43:00Z">
        <w:r>
          <w:rPr/>
          <w:delText>..</w:delText>
        </w:r>
      </w:del>
    </w:p>
    <w:p>
      <w:pPr>
        <w:pStyle w:val="Nadpis22"/>
        <w:numPr>
          <w:ilvl w:val="1"/>
          <w:numId w:val="3"/>
        </w:numPr>
        <w:rPr>
          <w:del w:id="445" w:author="Procházka Martin, DiS." w:date="2020-03-19T06:43:00Z"/>
        </w:rPr>
      </w:pPr>
      <w:del w:id="444" w:author="Procházka Martin, DiS." w:date="2020-03-19T06:43:00Z">
        <w:r>
          <w:rPr/>
          <w:delText>Silnoproudá technologie včetně DŘT, trakční a energetická zařízení</w:delText>
        </w:r>
      </w:del>
    </w:p>
    <w:p>
      <w:pPr>
        <w:pStyle w:val="Text21"/>
        <w:numPr>
          <w:ilvl w:val="2"/>
          <w:numId w:val="3"/>
        </w:numPr>
        <w:rPr>
          <w:del w:id="448" w:author="Procházka Martin, DiS." w:date="2020-03-19T06:43:00Z"/>
        </w:rPr>
      </w:pPr>
      <w:del w:id="446" w:author="Procházka Martin, DiS." w:date="2020-03-19T06:43:00Z">
        <w:r>
          <w:rPr/>
          <w:delText>…………</w:delText>
        </w:r>
      </w:del>
      <w:del w:id="447" w:author="Procházka Martin, DiS." w:date="2020-03-19T06:43:00Z">
        <w:r>
          <w:rPr/>
          <w:delText>..</w:delText>
        </w:r>
      </w:del>
    </w:p>
    <w:p>
      <w:pPr>
        <w:pStyle w:val="Nadpis22"/>
        <w:numPr>
          <w:ilvl w:val="1"/>
          <w:numId w:val="3"/>
        </w:numPr>
        <w:rPr>
          <w:del w:id="450" w:author="Procházka Martin, DiS." w:date="2020-03-19T06:43:00Z"/>
        </w:rPr>
      </w:pPr>
      <w:del w:id="449" w:author="Procházka Martin, DiS." w:date="2020-03-19T06:43:00Z">
        <w:r>
          <w:rPr/>
          <w:delText>Ostatní technologická zařízení</w:delText>
        </w:r>
      </w:del>
    </w:p>
    <w:p>
      <w:pPr>
        <w:pStyle w:val="Text21"/>
        <w:numPr>
          <w:ilvl w:val="2"/>
          <w:numId w:val="3"/>
        </w:numPr>
        <w:rPr>
          <w:del w:id="453" w:author="Procházka Martin, DiS." w:date="2020-03-19T06:43:00Z"/>
        </w:rPr>
      </w:pPr>
      <w:del w:id="451" w:author="Procházka Martin, DiS." w:date="2020-03-19T06:43:00Z">
        <w:r>
          <w:rPr/>
          <w:delText>…………</w:delText>
        </w:r>
      </w:del>
      <w:del w:id="452" w:author="Procházka Martin, DiS." w:date="2020-03-19T06:43:00Z">
        <w:r>
          <w:rPr/>
          <w:delText>..</w:delText>
        </w:r>
      </w:del>
    </w:p>
    <w:p>
      <w:pPr>
        <w:pStyle w:val="Nadpis22"/>
        <w:numPr>
          <w:ilvl w:val="1"/>
          <w:numId w:val="3"/>
        </w:numPr>
        <w:rPr>
          <w:del w:id="455" w:author="Procházka Martin, DiS." w:date="2020-03-19T06:43:00Z"/>
        </w:rPr>
      </w:pPr>
      <w:del w:id="454" w:author="Procházka Martin, DiS." w:date="2020-03-19T06:43:00Z">
        <w:r>
          <w:rPr/>
          <w:delText xml:space="preserve">Železniční svršek </w:delText>
        </w:r>
      </w:del>
    </w:p>
    <w:p>
      <w:pPr>
        <w:pStyle w:val="Text21"/>
        <w:numPr>
          <w:ilvl w:val="2"/>
          <w:numId w:val="3"/>
        </w:numPr>
        <w:rPr>
          <w:del w:id="457" w:author="Procházka Martin, DiS." w:date="2020-03-19T06:43:00Z"/>
        </w:rPr>
      </w:pPr>
      <w:del w:id="456" w:author="Procházka Martin, DiS." w:date="2020-03-19T06:43:00Z">
        <w:r>
          <w:rPr/>
          <w:delText>…………………………</w:delText>
        </w:r>
      </w:del>
    </w:p>
    <w:p>
      <w:pPr>
        <w:pStyle w:val="ZTPinfotext"/>
        <w:rPr>
          <w:b/>
          <w:b/>
          <w:del w:id="459" w:author="Procházka Martin, DiS." w:date="2020-03-19T06:43:00Z"/>
        </w:rPr>
      </w:pPr>
      <w:del w:id="458" w:author="Procházka Martin, DiS." w:date="2020-03-19T06:43:00Z">
        <w:r>
          <w:rPr>
            <w:b/>
          </w:rPr>
          <w:delText xml:space="preserve">V případě centrálního nákupu materiálu „CNM-II“ vystrojených pražců a kolejnic bude uveden následující bod, text musí být upraven podle konkrétních podmínek dodávaného materiálu: </w:delText>
        </w:r>
      </w:del>
    </w:p>
    <w:p>
      <w:pPr>
        <w:pStyle w:val="Text21"/>
        <w:numPr>
          <w:ilvl w:val="2"/>
          <w:numId w:val="3"/>
        </w:numPr>
        <w:rPr>
          <w:del w:id="461" w:author="Procházka Martin, DiS." w:date="2020-03-19T06:43:00Z"/>
        </w:rPr>
      </w:pPr>
      <w:del w:id="460" w:author="Procházka Martin, DiS." w:date="2020-03-19T06:43:00Z">
        <w:r>
          <w:rPr>
            <w:rStyle w:val="Tun"/>
          </w:rPr>
          <w:delText>Centrální nákup materiálu</w:delText>
        </w:r>
      </w:del>
    </w:p>
    <w:p>
      <w:pPr>
        <w:pStyle w:val="Text22"/>
        <w:numPr>
          <w:ilvl w:val="2"/>
          <w:numId w:val="3"/>
        </w:numPr>
        <w:rPr>
          <w:color w:val="FF0000"/>
          <w:del w:id="467" w:author="Procházka Martin, DiS." w:date="2020-03-19T06:43:00Z"/>
        </w:rPr>
      </w:pPr>
      <w:del w:id="462" w:author="Procházka Martin, DiS." w:date="2020-03-19T06:43:00Z">
        <w:r>
          <w:rPr>
            <w:rStyle w:val="Tun"/>
          </w:rPr>
          <w:delText xml:space="preserve">Nové vystrojené betonové pražce a kolejnice (dále „Materiál“), které jsou součástí </w:delText>
        </w:r>
      </w:del>
      <w:del w:id="463" w:author="Procházka Martin, DiS." w:date="2020-03-19T06:43:00Z">
        <w:r>
          <w:rPr>
            <w:rStyle w:val="Tun"/>
            <w:highlight w:val="green"/>
          </w:rPr>
          <w:delText>SO ……………</w:delText>
        </w:r>
      </w:del>
      <w:del w:id="464" w:author="Procházka Martin, DiS." w:date="2020-03-19T06:43:00Z">
        <w:r>
          <w:rPr>
            <w:rStyle w:val="Tun"/>
          </w:rPr>
          <w:delText xml:space="preserve"> dle technické specifikace položky v Soupisu prací jednotlivých položek, nejsou součástí dodávky na zhotovení stavby a nejsou součástí nákladů stavby. Nákup vystrojených betonových pražců a kolejnic provede centrálně Objednatel a to včetně nakládky na Zhotovitelem přistavené dopravní prostředky v předem určených místech předání </w:delText>
        </w:r>
      </w:del>
      <w:del w:id="465" w:author="Procházka Martin, DiS." w:date="2020-03-19T06:43:00Z">
        <w:r>
          <w:rPr>
            <w:rStyle w:val="TunZRUIT"/>
          </w:rPr>
          <w:delText>(dále „Místa předání“)</w:delText>
        </w:r>
      </w:del>
      <w:del w:id="466" w:author="Procházka Martin, DiS." w:date="2020-03-19T06:43:00Z">
        <w:r>
          <w:rPr/>
          <w:delText>.</w:delText>
        </w:r>
      </w:del>
    </w:p>
    <w:p>
      <w:pPr>
        <w:pStyle w:val="Text22"/>
        <w:numPr>
          <w:ilvl w:val="2"/>
          <w:numId w:val="3"/>
        </w:numPr>
        <w:rPr>
          <w:del w:id="471" w:author="Procházka Martin, DiS." w:date="2020-03-19T06:43:00Z"/>
        </w:rPr>
      </w:pPr>
      <w:del w:id="468" w:author="Procházka Martin, DiS." w:date="2020-03-19T06:43:00Z">
        <w:r>
          <w:rPr/>
          <w:delText xml:space="preserve">Součástí činnosti Zhotovitele je u položek v Soupisu prací, u nichž je dodavatelem Materiálu Objednatel, veškerá manipulace a přeprava Materiálu z Místa předání až do místa na stavbě určeného </w:delText>
        </w:r>
      </w:del>
      <w:del w:id="469" w:author="Procházka Martin, DiS." w:date="2020-03-19T06:43:00Z">
        <w:r>
          <w:rPr>
            <w:highlight w:val="green"/>
          </w:rPr>
          <w:delText>Projektovou dokumentací</w:delText>
        </w:r>
      </w:del>
      <w:del w:id="470" w:author="Procházka Martin, DiS." w:date="2020-03-19T06:43:00Z">
        <w:r>
          <w:rPr/>
          <w:delText xml:space="preserve"> včetně jeho zabudování a včetně nákladů na tyto činnosti.</w:delText>
        </w:r>
      </w:del>
    </w:p>
    <w:p>
      <w:pPr>
        <w:pStyle w:val="Text22"/>
        <w:numPr>
          <w:ilvl w:val="2"/>
          <w:numId w:val="3"/>
        </w:numPr>
        <w:rPr>
          <w:del w:id="473" w:author="Procházka Martin, DiS." w:date="2020-03-19T06:43:00Z"/>
        </w:rPr>
      </w:pPr>
      <w:del w:id="472" w:author="Procházka Martin, DiS." w:date="2020-03-19T06:43:00Z">
        <w:r>
          <w:rPr/>
          <w:delText>Centrálně dodávaný Materiál je v Místě předání předáván Zhotoviteli včetně nakládky na dopravní prostředky, které si Zhotovitel zajistí sám nebo prostřednictvím dodavatele Materiálu na základě jednotlivých objednávek. Zhotovitel si u dodavatele Materiálu ověří možnosti nakládky na vlastní dopravní prostředky. Doprava z Místa předání je na náklady Zhotovitele.</w:delText>
        </w:r>
      </w:del>
    </w:p>
    <w:p>
      <w:pPr>
        <w:pStyle w:val="ZTPinfotext"/>
        <w:rPr>
          <w:del w:id="476" w:author="Procházka Martin, DiS." w:date="2020-03-19T06:43:00Z"/>
        </w:rPr>
      </w:pPr>
      <w:del w:id="474" w:author="Procházka Martin, DiS." w:date="2020-03-19T06:43:00Z">
        <w:r>
          <w:rPr>
            <w:b/>
          </w:rPr>
          <w:delText xml:space="preserve">V tomto odstavci jsou uvedena předpokládaná Místa předání, která budou před podpisem smlouvy konkrétně definována. </w:delText>
        </w:r>
      </w:del>
      <w:del w:id="475" w:author="Procházka Martin, DiS." w:date="2020-03-19T06:43:00Z">
        <w:r>
          <w:rPr/>
          <w:delText>Dle rámcových smluv a umístění stavby budou uvedeny konkrétní Místa předání (v tuto chvíli jsou smlouvy před podpisem a Místa předání budou upřesněna).</w:delText>
        </w:r>
      </w:del>
    </w:p>
    <w:p>
      <w:pPr>
        <w:pStyle w:val="Text22"/>
        <w:numPr>
          <w:ilvl w:val="0"/>
          <w:numId w:val="3"/>
        </w:numPr>
        <w:rPr>
          <w:del w:id="482" w:author="Procházka Martin, DiS." w:date="2020-03-19T06:43:00Z"/>
        </w:rPr>
      </w:pPr>
      <w:del w:id="477" w:author="Procházka Martin, DiS." w:date="2020-03-19T06:43:00Z">
        <w:r>
          <w:rPr/>
          <w:delText xml:space="preserve">Pro přepravu z Místa předání až do místa stavby určeného </w:delText>
        </w:r>
      </w:del>
      <w:del w:id="478" w:author="Procházka Martin, DiS." w:date="2020-03-19T06:43:00Z">
        <w:r>
          <w:rPr>
            <w:highlight w:val="green"/>
          </w:rPr>
          <w:delText>Projektovou dokumentací</w:delText>
        </w:r>
      </w:del>
      <w:del w:id="479" w:author="Procházka Martin, DiS." w:date="2020-03-19T06:43:00Z">
        <w:r>
          <w:rPr/>
          <w:delText xml:space="preserve"> jsou v soupisu prací jednotlivých SO uvedeny položky pro dopravu z předpokládaných Míst předání</w:delText>
        </w:r>
      </w:del>
      <w:del w:id="480" w:author="Procházka Martin, DiS." w:date="2020-03-19T06:43:00Z">
        <w:r>
          <w:rPr>
            <w:highlight w:val="green"/>
          </w:rPr>
          <w:delText>: pro vystrojené betonové pražce z výrobního závodu ŽPSV Uherský Ostroh – Veselská 911, 687 24 Uherský Ostroh / závodu Doloplazy – Doloplazy 143, 798 26 Nezamyslice u Prostějova / závodu Nové Hrady – Byňov 123, 373 33 Nové Hrady, pro kolejnice R260 Třinecké železárny, s.r.o. – Průmyslová 1000, 739 61 Třinec – Staré Město a pro kolejnice R350T STRABAG Rail a.s. – MZ Chabařovice, Zalužany 704, 403 17 Chabařovice.</w:delText>
        </w:r>
      </w:del>
      <w:del w:id="481" w:author="Procházka Martin, DiS." w:date="2020-03-19T06:43:00Z">
        <w:r>
          <w:rPr/>
          <w:delText xml:space="preserve"> Místo předání může být Objednatelem v průběhu zhotovení stavby změněno. Položky dopravy budou čerpány dle skutečných Míst předání.</w:delText>
        </w:r>
      </w:del>
    </w:p>
    <w:p>
      <w:pPr>
        <w:pStyle w:val="Text22"/>
        <w:numPr>
          <w:ilvl w:val="0"/>
          <w:numId w:val="3"/>
        </w:numPr>
        <w:rPr>
          <w:del w:id="485" w:author="Procházka Martin, DiS." w:date="2020-03-19T06:43:00Z"/>
        </w:rPr>
      </w:pPr>
      <w:del w:id="483" w:author="Procházka Martin, DiS." w:date="2020-03-19T06:43:00Z">
        <w:r>
          <w:rPr>
            <w:rStyle w:val="Tun"/>
          </w:rPr>
          <w:delText>Plánování čerpání odběru Materiálu:</w:delText>
        </w:r>
      </w:del>
      <w:del w:id="484" w:author="Procházka Martin, DiS." w:date="2020-03-19T06:43:00Z">
        <w:r>
          <w:rPr/>
          <w:delText xml:space="preserve"> součástí Harmonogramu postupu prací, předloženého v nabídce, bude také Zhotovitelem plánovaný přehled termínů dodávek, typu a požadovaného množství vystrojených betonových pražců a kolejnic. Předložený plán odběru Materiálů s množstvím pro celou stavbu bude rozčleněn minimálně po jednotlivých kalendářních měsících každého roku, ve kterém má probíhat výstavba. </w:delText>
        </w:r>
      </w:del>
    </w:p>
    <w:p>
      <w:pPr>
        <w:pStyle w:val="Text22"/>
        <w:numPr>
          <w:ilvl w:val="0"/>
          <w:numId w:val="3"/>
        </w:numPr>
        <w:rPr>
          <w:del w:id="488" w:author="Procházka Martin, DiS." w:date="2020-03-19T06:43:00Z"/>
        </w:rPr>
      </w:pPr>
      <w:del w:id="486" w:author="Procházka Martin, DiS." w:date="2020-03-19T06:43:00Z">
        <w:r>
          <w:rPr>
            <w:rStyle w:val="Tun"/>
          </w:rPr>
          <w:delText>Upřesnění plánu odběru Materiálu:</w:delText>
        </w:r>
      </w:del>
      <w:del w:id="487" w:author="Procházka Martin, DiS." w:date="2020-03-19T06:43:00Z">
        <w:r>
          <w:rPr/>
          <w:delText xml:space="preserve"> při předložení aktualizovaného harmonogramu Zhotovitelem musí být vždy součástí tohoto aktualizovaného harmonogramu i aktualizovaný přehled termínů dodávek požadovaného typu a množství vystrojených betonových pražců a kolejnic a to ve stejném rozčlenění jaké je požadováno v předchozím odstavci při plánování čerpání odběru Materiálu. </w:delText>
        </w:r>
      </w:del>
    </w:p>
    <w:p>
      <w:pPr>
        <w:pStyle w:val="Textbezslovn"/>
        <w:ind w:left="1701" w:hanging="0"/>
        <w:rPr>
          <w:del w:id="490" w:author="Procházka Martin, DiS." w:date="2020-03-19T06:43:00Z"/>
        </w:rPr>
      </w:pPr>
      <w:del w:id="489" w:author="Procházka Martin, DiS." w:date="2020-03-19T06:43:00Z">
        <w:r>
          <w:rPr/>
          <w:delText xml:space="preserve">V případě, že dojde v aktualizovaném přehledu termínů dodávek požadovaného Materiálu ke změně termínů, typu nebo množství dodávaného materiálu, Objednatel bez dohody se Zhotovitelem garantuje pouze dodávky Materiálu v množství a typu, které Zhotovitel avizoval v předchozím Harmonogramu postupu prací nebo aktualizovaném harmonogramu pro probíhající a následující čtvrtletí. </w:delText>
        </w:r>
      </w:del>
    </w:p>
    <w:p>
      <w:pPr>
        <w:pStyle w:val="Text22"/>
        <w:numPr>
          <w:ilvl w:val="0"/>
          <w:numId w:val="3"/>
        </w:numPr>
        <w:rPr>
          <w:del w:id="493" w:author="Procházka Martin, DiS." w:date="2020-03-19T06:43:00Z"/>
        </w:rPr>
      </w:pPr>
      <w:del w:id="491" w:author="Procházka Martin, DiS." w:date="2020-03-19T06:43:00Z">
        <w:r>
          <w:rPr>
            <w:rStyle w:val="Tun"/>
          </w:rPr>
          <w:delText>Jednotlivé objednávky dodávek Materiálu:</w:delText>
        </w:r>
      </w:del>
      <w:del w:id="492" w:author="Procházka Martin, DiS." w:date="2020-03-19T06:43:00Z">
        <w:r>
          <w:rPr/>
          <w:delText xml:space="preserve"> Zhotovitel stavby je povinen určit Objednateli minimálně 40 dní před požadovaným termínem dodání přesnou specifikaci typu a požadované množství vystrojených betonových pražců a kolejnic s ohledem na postup výstavby dle Harmonogramu pro dodávku. Požadavek zašle na „Požadavkovém listu materiálu železničního svršku – CNM II“, který je přílohou ZTP. Zhotovitel je povinen minimálně 10 dní před plánovaným odběrem materiálu kontaktovat dodavatele materiálu (kontakty na dodavatele budou předány Zhotoviteli po uzavření Smlouvy Objednatelem) a upřesnit mu dispozice dopravy. </w:delText>
        </w:r>
      </w:del>
    </w:p>
    <w:p>
      <w:pPr>
        <w:pStyle w:val="Text22"/>
        <w:numPr>
          <w:ilvl w:val="0"/>
          <w:numId w:val="3"/>
        </w:numPr>
        <w:rPr>
          <w:del w:id="495" w:author="Procházka Martin, DiS." w:date="2020-03-19T06:43:00Z"/>
        </w:rPr>
      </w:pPr>
      <w:del w:id="494" w:author="Procházka Martin, DiS." w:date="2020-03-19T06:43:00Z">
        <w:r>
          <w:rPr/>
          <w:delText>Součástí každé dodávky Materiálu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w:delText>
        </w:r>
      </w:del>
    </w:p>
    <w:p>
      <w:pPr>
        <w:pStyle w:val="Text21"/>
        <w:numPr>
          <w:ilvl w:val="2"/>
          <w:numId w:val="3"/>
        </w:numPr>
        <w:rPr>
          <w:highlight w:val="green"/>
          <w:del w:id="497" w:author="Procházka Martin, DiS." w:date="2020-03-19T06:43:00Z"/>
        </w:rPr>
      </w:pPr>
      <w:del w:id="496" w:author="Procházka Martin, DiS." w:date="2020-03-19T06:43:00Z">
        <w:r>
          <w:rPr>
            <w:highlight w:val="green"/>
          </w:rPr>
          <w:delText>…………</w:delText>
        </w:r>
      </w:del>
    </w:p>
    <w:p>
      <w:pPr>
        <w:pStyle w:val="ZTPinfotext"/>
        <w:rPr>
          <w:del w:id="500" w:author="Procházka Martin, DiS." w:date="2020-03-19T06:43:00Z"/>
        </w:rPr>
      </w:pPr>
      <w:del w:id="498" w:author="Procházka Martin, DiS." w:date="2020-03-19T06:43:00Z">
        <w:r>
          <w:rPr>
            <w:b/>
          </w:rPr>
          <w:delText>V případě, že bude předpokládaná doba realizace následné úpravy směrové a výškové polohy koleje až ukončení Díla, pak zde bude uvedeno pro dané konkrétní SO, jak jsou rozděleny na podobjekty a to s uvedením rozsahu nových stavebních prací</w:delText>
        </w:r>
      </w:del>
      <w:del w:id="499" w:author="Procházka Martin, DiS." w:date="2020-03-19T06:43:00Z">
        <w:r>
          <w:rPr/>
          <w:delText xml:space="preserve"> (tzn. popis podobjektu, množství, technická specifikace položek a výkaz výměr). Dále zde bude uvedena předpokládaná doba provedení nových stavebních prací. Viz dopis č.j.: 166/2017-SŽDC-O7 ze dne 2.1.2017 – Následná úprava směrového a výškového uspořádání koleje v investiční výstavbě.</w:delText>
        </w:r>
      </w:del>
    </w:p>
    <w:p>
      <w:pPr>
        <w:pStyle w:val="Text21"/>
        <w:numPr>
          <w:ilvl w:val="2"/>
          <w:numId w:val="3"/>
        </w:numPr>
        <w:rPr>
          <w:del w:id="504" w:author="Procházka Martin, DiS." w:date="2020-03-19T06:43:00Z"/>
        </w:rPr>
      </w:pPr>
      <w:del w:id="501" w:author="Procházka Martin, DiS." w:date="2020-03-19T06:43:00Z">
        <w:r>
          <w:rPr/>
          <w:delText xml:space="preserve">Stavební objekt(y) SO </w:delText>
        </w:r>
      </w:del>
      <w:del w:id="502" w:author="Procházka Martin, DiS." w:date="2020-03-19T06:43:00Z">
        <w:r>
          <w:rPr>
            <w:highlight w:val="green"/>
          </w:rPr>
          <w:delText>__________</w:delText>
        </w:r>
      </w:del>
      <w:del w:id="503" w:author="Procházka Martin, DiS." w:date="2020-03-19T06:43:00Z">
        <w:r>
          <w:rPr/>
          <w:delText xml:space="preserve"> je pro účely zhotovení, z důvodu věcně časových rozdělen na dva podobjekty:</w:delText>
        </w:r>
      </w:del>
    </w:p>
    <w:p>
      <w:pPr>
        <w:pStyle w:val="Odrka11"/>
        <w:numPr>
          <w:ilvl w:val="0"/>
          <w:numId w:val="6"/>
        </w:numPr>
        <w:spacing w:before="0" w:after="60"/>
        <w:rPr>
          <w:highlight w:val="green"/>
          <w:del w:id="506" w:author="Procházka Martin, DiS." w:date="2020-03-19T06:43:00Z"/>
        </w:rPr>
      </w:pPr>
      <w:del w:id="505" w:author="Procházka Martin, DiS." w:date="2020-03-19T06:43:00Z">
        <w:r>
          <w:rPr>
            <w:highlight w:val="green"/>
          </w:rPr>
          <w:delText>SO _____.1 Název</w:delText>
        </w:r>
      </w:del>
    </w:p>
    <w:p>
      <w:pPr>
        <w:pStyle w:val="Odrka11"/>
        <w:numPr>
          <w:ilvl w:val="0"/>
          <w:numId w:val="6"/>
        </w:numPr>
        <w:spacing w:before="0" w:after="60"/>
        <w:rPr>
          <w:highlight w:val="green"/>
          <w:del w:id="508" w:author="Procházka Martin, DiS." w:date="2020-03-19T06:43:00Z"/>
        </w:rPr>
      </w:pPr>
      <w:del w:id="507" w:author="Procházka Martin, DiS." w:date="2020-03-19T06:43:00Z">
        <w:r>
          <w:rPr>
            <w:highlight w:val="green"/>
          </w:rPr>
          <w:delText>SO _____.2 Název</w:delText>
        </w:r>
      </w:del>
    </w:p>
    <w:p>
      <w:pPr>
        <w:pStyle w:val="Textbezslovn"/>
        <w:rPr>
          <w:del w:id="512" w:author="Procházka Martin, DiS." w:date="2020-03-19T06:43:00Z"/>
        </w:rPr>
      </w:pPr>
      <w:del w:id="509" w:author="Procházka Martin, DiS." w:date="2020-03-19T06:43:00Z">
        <w:r>
          <w:rPr/>
          <w:delText xml:space="preserve">Podobjekt(y) SO </w:delText>
        </w:r>
      </w:del>
      <w:del w:id="510" w:author="Procházka Martin, DiS." w:date="2020-03-19T06:43:00Z">
        <w:r>
          <w:rPr>
            <w:highlight w:val="green"/>
          </w:rPr>
          <w:delText>____.1 _____</w:delText>
        </w:r>
      </w:del>
      <w:del w:id="511" w:author="Procházka Martin, DiS." w:date="2020-03-19T06:43:00Z">
        <w:r>
          <w:rPr/>
          <w:delText xml:space="preserve"> bude oceněn uchazečem v rámci výběrového řízení na zhotovení stavby. </w:delText>
        </w:r>
      </w:del>
    </w:p>
    <w:p>
      <w:pPr>
        <w:pStyle w:val="Textbezslovn"/>
        <w:rPr>
          <w:del w:id="516" w:author="Procházka Martin, DiS." w:date="2020-03-19T06:43:00Z"/>
        </w:rPr>
      </w:pPr>
      <w:del w:id="513" w:author="Procházka Martin, DiS." w:date="2020-03-19T06:43:00Z">
        <w:r>
          <w:rPr/>
          <w:delText xml:space="preserve">Podobjekt(y) SO </w:delText>
        </w:r>
      </w:del>
      <w:del w:id="514" w:author="Procházka Martin, DiS." w:date="2020-03-19T06:43:00Z">
        <w:r>
          <w:rPr>
            <w:highlight w:val="green"/>
          </w:rPr>
          <w:delText>_____.2 _________ obsahuje(jí) položku „542312 - NÁSLEDNÁ ÚPRAVA SMĚROVÉHO A VÝŠKOVÉHO USPOŘÁDÁNÍ KOLEJE - PRAŽCE BETONÉ“:</w:delText>
        </w:r>
      </w:del>
      <w:del w:id="515" w:author="Procházka Martin, DiS." w:date="2020-03-19T06:43:00Z">
        <w:r>
          <w:rPr/>
          <w:delText xml:space="preserve"> </w:delText>
        </w:r>
      </w:del>
    </w:p>
    <w:p>
      <w:pPr>
        <w:pStyle w:val="Odrka12"/>
        <w:numPr>
          <w:ilvl w:val="1"/>
          <w:numId w:val="6"/>
        </w:numPr>
        <w:spacing w:before="60" w:after="60"/>
        <w:rPr>
          <w:del w:id="518" w:author="Procházka Martin, DiS." w:date="2020-03-19T06:43:00Z"/>
        </w:rPr>
      </w:pPr>
      <w:del w:id="517" w:author="Procházka Martin, DiS." w:date="2020-03-19T06:43:00Z">
        <w:r>
          <w:rPr/>
          <w:delText>geodetické měření koleje pro následnou směrovou a výškovou úpravu koleje do předepsané polohy</w:delText>
        </w:r>
      </w:del>
    </w:p>
    <w:p>
      <w:pPr>
        <w:pStyle w:val="Odrka12"/>
        <w:numPr>
          <w:ilvl w:val="1"/>
          <w:numId w:val="6"/>
        </w:numPr>
        <w:spacing w:before="60" w:after="60"/>
        <w:rPr>
          <w:del w:id="520" w:author="Procházka Martin, DiS." w:date="2020-03-19T06:43:00Z"/>
        </w:rPr>
      </w:pPr>
      <w:del w:id="519" w:author="Procházka Martin, DiS." w:date="2020-03-19T06:43:00Z">
        <w:r>
          <w:rPr/>
          <w:delText>následnou směrovou a výškovou úpravu koleje do předepsané polohy</w:delText>
        </w:r>
      </w:del>
    </w:p>
    <w:p>
      <w:pPr>
        <w:pStyle w:val="Odrka12"/>
        <w:numPr>
          <w:ilvl w:val="1"/>
          <w:numId w:val="6"/>
        </w:numPr>
        <w:spacing w:before="60" w:after="60"/>
        <w:rPr>
          <w:del w:id="522" w:author="Procházka Martin, DiS." w:date="2020-03-19T06:43:00Z"/>
        </w:rPr>
      </w:pPr>
      <w:del w:id="521" w:author="Procházka Martin, DiS." w:date="2020-03-19T06:43:00Z">
        <w:r>
          <w:rPr/>
          <w:delText>kontrolní geodetické měření koleje a posouzení odchylek od předepsané polohy vzhledem k příslušným technickým normám</w:delText>
        </w:r>
      </w:del>
    </w:p>
    <w:p>
      <w:pPr>
        <w:pStyle w:val="Odrka12"/>
        <w:numPr>
          <w:ilvl w:val="1"/>
          <w:numId w:val="6"/>
        </w:numPr>
        <w:spacing w:before="60" w:after="60"/>
        <w:rPr>
          <w:del w:id="524" w:author="Procházka Martin, DiS." w:date="2020-03-19T06:43:00Z"/>
        </w:rPr>
      </w:pPr>
      <w:del w:id="523" w:author="Procházka Martin, DiS." w:date="2020-03-19T06:43:00Z">
        <w:r>
          <w:rPr/>
          <w:delText>Způsob měření – Měří se délka koleje ve smyslu ŠN 73 6360, tj. v ose koleje</w:delText>
        </w:r>
      </w:del>
    </w:p>
    <w:p>
      <w:pPr>
        <w:pStyle w:val="ZTPinfotextodr"/>
        <w:numPr>
          <w:ilvl w:val="0"/>
          <w:numId w:val="9"/>
        </w:numPr>
        <w:rPr>
          <w:strike/>
          <w:color w:val="FF0000"/>
          <w:del w:id="526" w:author="Procházka Martin, DiS." w:date="2020-03-19T06:43:00Z"/>
        </w:rPr>
      </w:pPr>
      <w:del w:id="525" w:author="Procházka Martin, DiS." w:date="2020-03-19T06:43:00Z">
        <w:r>
          <w:rPr/>
          <w:delText xml:space="preserve">Uvede se příslušná položka ze Sborníku ÚOŽI </w:delText>
        </w:r>
      </w:del>
    </w:p>
    <w:p>
      <w:pPr>
        <w:pStyle w:val="ZTPinfotextodr"/>
        <w:numPr>
          <w:ilvl w:val="0"/>
          <w:numId w:val="9"/>
        </w:numPr>
        <w:rPr>
          <w:del w:id="528" w:author="Procházka Martin, DiS." w:date="2020-03-19T06:43:00Z"/>
        </w:rPr>
      </w:pPr>
      <w:del w:id="527" w:author="Procházka Martin, DiS." w:date="2020-03-19T06:43:00Z">
        <w:r>
          <w:rPr/>
          <w:delText>V případě výrazně ztížení práce při překážkách na jedné nebo obou stranách, v tunelu i při rekonstrukcích – bude tato skutečnost uvedena v ZTP</w:delText>
        </w:r>
      </w:del>
    </w:p>
    <w:p>
      <w:pPr>
        <w:pStyle w:val="Text22"/>
        <w:numPr>
          <w:ilvl w:val="0"/>
          <w:numId w:val="3"/>
        </w:numPr>
        <w:rPr>
          <w:del w:id="532" w:author="Procházka Martin, DiS." w:date="2020-03-19T06:43:00Z"/>
        </w:rPr>
      </w:pPr>
      <w:del w:id="529" w:author="Procházka Martin, DiS." w:date="2020-03-19T06:43:00Z">
        <w:r>
          <w:rPr/>
          <w:delText xml:space="preserve">Podobjekt(y) </w:delText>
        </w:r>
      </w:del>
      <w:del w:id="530" w:author="Procházka Martin, DiS." w:date="2020-03-19T06:43:00Z">
        <w:r>
          <w:rPr>
            <w:highlight w:val="green"/>
          </w:rPr>
          <w:delText>SO ____.2 ________</w:delText>
        </w:r>
      </w:del>
      <w:del w:id="531" w:author="Procházka Martin, DiS." w:date="2020-03-19T06:43:00Z">
        <w:r>
          <w:rPr/>
          <w:delText xml:space="preserve"> bude jako nové stavební práce vyhrazen v zadávací dokumentaci v souladu s § 100 odst. 3 zák. č. 134/2016 Sb. o zadávání veřejných zakázek a poté zadán dle § 66 ZZVZ v jednacím řízení bez uveřejnění, a nebude oceněn.</w:delText>
        </w:r>
      </w:del>
    </w:p>
    <w:p>
      <w:pPr>
        <w:pStyle w:val="Textbezslovn"/>
        <w:ind w:left="1701" w:hanging="0"/>
        <w:rPr>
          <w:del w:id="536" w:author="Procházka Martin, DiS." w:date="2020-03-19T06:43:00Z"/>
        </w:rPr>
      </w:pPr>
      <w:del w:id="533" w:author="Procházka Martin, DiS." w:date="2020-03-19T06:43:00Z">
        <w:r>
          <w:rPr/>
          <w:delText xml:space="preserve">Předpokládaný termín zhotovení podobjektu(ů) </w:delText>
        </w:r>
      </w:del>
      <w:del w:id="534" w:author="Procházka Martin, DiS." w:date="2020-03-19T06:43:00Z">
        <w:r>
          <w:rPr>
            <w:highlight w:val="green"/>
          </w:rPr>
          <w:delText>SO ____.2 _______</w:delText>
        </w:r>
      </w:del>
      <w:del w:id="535" w:author="Procházka Martin, DiS." w:date="2020-03-19T06:43:00Z">
        <w:r>
          <w:rPr/>
          <w:delText xml:space="preserve"> bude až po předpokládaném termínu ukončení stavby a vlastní realizace se předpokládá v termínu ……. .</w:delText>
        </w:r>
      </w:del>
    </w:p>
    <w:p>
      <w:pPr>
        <w:pStyle w:val="Text21"/>
        <w:numPr>
          <w:ilvl w:val="2"/>
          <w:numId w:val="3"/>
        </w:numPr>
        <w:rPr>
          <w:del w:id="539" w:author="Procházka Martin, DiS." w:date="2020-03-19T06:43:00Z"/>
        </w:rPr>
      </w:pPr>
      <w:del w:id="537" w:author="Procházka Martin, DiS." w:date="2020-03-19T06:43:00Z">
        <w:r>
          <w:rPr/>
          <w:delText>………</w:delText>
        </w:r>
      </w:del>
      <w:del w:id="538" w:author="Procházka Martin, DiS." w:date="2020-03-19T06:43:00Z">
        <w:r>
          <w:rPr/>
          <w:delText>..</w:delText>
        </w:r>
      </w:del>
    </w:p>
    <w:p>
      <w:pPr>
        <w:pStyle w:val="Nadpis22"/>
        <w:numPr>
          <w:ilvl w:val="1"/>
          <w:numId w:val="3"/>
        </w:numPr>
        <w:rPr>
          <w:del w:id="541" w:author="Procházka Martin, DiS." w:date="2020-03-19T06:43:00Z"/>
        </w:rPr>
      </w:pPr>
      <w:del w:id="540" w:author="Procházka Martin, DiS." w:date="2020-03-19T06:43:00Z">
        <w:r>
          <w:rPr/>
          <w:delText>Železniční spodek</w:delText>
        </w:r>
      </w:del>
    </w:p>
    <w:p>
      <w:pPr>
        <w:pStyle w:val="Text21"/>
        <w:numPr>
          <w:ilvl w:val="2"/>
          <w:numId w:val="3"/>
        </w:numPr>
        <w:rPr>
          <w:del w:id="543" w:author="Procházka Martin, DiS." w:date="2020-03-19T06:43:00Z"/>
        </w:rPr>
      </w:pPr>
      <w:del w:id="542" w:author="Procházka Martin, DiS." w:date="2020-03-19T06:43:00Z">
        <w:r>
          <w:rPr/>
          <w:delText>…………………………</w:delText>
        </w:r>
      </w:del>
    </w:p>
    <w:p>
      <w:pPr>
        <w:pStyle w:val="Nadpis22"/>
        <w:numPr>
          <w:ilvl w:val="1"/>
          <w:numId w:val="3"/>
        </w:numPr>
        <w:rPr>
          <w:del w:id="545" w:author="Procházka Martin, DiS." w:date="2020-03-19T06:43:00Z"/>
        </w:rPr>
      </w:pPr>
      <w:del w:id="544" w:author="Procházka Martin, DiS." w:date="2020-03-19T06:43:00Z">
        <w:r>
          <w:rPr/>
          <w:delText>Nástupiště</w:delText>
        </w:r>
      </w:del>
    </w:p>
    <w:p>
      <w:pPr>
        <w:pStyle w:val="Text21"/>
        <w:numPr>
          <w:ilvl w:val="2"/>
          <w:numId w:val="3"/>
        </w:numPr>
        <w:rPr>
          <w:del w:id="547" w:author="Procházka Martin, DiS." w:date="2020-03-19T06:43:00Z"/>
        </w:rPr>
      </w:pPr>
      <w:del w:id="546" w:author="Procházka Martin, DiS." w:date="2020-03-19T06:43:00Z">
        <w:r>
          <w:rPr/>
          <w:delText>…………………………</w:delText>
        </w:r>
      </w:del>
    </w:p>
    <w:p>
      <w:pPr>
        <w:pStyle w:val="Nadpis22"/>
        <w:numPr>
          <w:ilvl w:val="1"/>
          <w:numId w:val="3"/>
        </w:numPr>
        <w:rPr>
          <w:del w:id="549" w:author="Procházka Martin, DiS." w:date="2020-03-19T06:43:00Z"/>
        </w:rPr>
      </w:pPr>
      <w:del w:id="548" w:author="Procházka Martin, DiS." w:date="2020-03-19T06:43:00Z">
        <w:r>
          <w:rPr/>
          <w:delText>Železniční přejezdy</w:delText>
        </w:r>
      </w:del>
    </w:p>
    <w:p>
      <w:pPr>
        <w:pStyle w:val="Text21"/>
        <w:numPr>
          <w:ilvl w:val="2"/>
          <w:numId w:val="3"/>
        </w:numPr>
        <w:rPr>
          <w:del w:id="551" w:author="Procházka Martin, DiS." w:date="2020-03-19T06:43:00Z"/>
        </w:rPr>
      </w:pPr>
      <w:del w:id="550" w:author="Procházka Martin, DiS." w:date="2020-03-19T06:43:00Z">
        <w:r>
          <w:rPr/>
          <w:delText>…………………………</w:delText>
        </w:r>
      </w:del>
    </w:p>
    <w:p>
      <w:pPr>
        <w:pStyle w:val="Nadpis22"/>
        <w:numPr>
          <w:ilvl w:val="1"/>
          <w:numId w:val="3"/>
        </w:numPr>
        <w:rPr>
          <w:del w:id="553" w:author="Procházka Martin, DiS." w:date="2020-03-19T06:43:00Z"/>
        </w:rPr>
      </w:pPr>
      <w:del w:id="552" w:author="Procházka Martin, DiS." w:date="2020-03-19T06:43:00Z">
        <w:r>
          <w:rPr/>
          <w:delText>Mosty, propustky a zdi</w:delText>
        </w:r>
      </w:del>
    </w:p>
    <w:p>
      <w:pPr>
        <w:pStyle w:val="Text21"/>
        <w:numPr>
          <w:ilvl w:val="2"/>
          <w:numId w:val="3"/>
        </w:numPr>
        <w:rPr>
          <w:del w:id="555" w:author="Procházka Martin, DiS." w:date="2020-03-19T06:43:00Z"/>
        </w:rPr>
      </w:pPr>
      <w:del w:id="554" w:author="Procházka Martin, DiS." w:date="2020-03-19T06:43:00Z">
        <w:r>
          <w:rPr/>
          <w:delText>…………………………</w:delText>
        </w:r>
      </w:del>
    </w:p>
    <w:p>
      <w:pPr>
        <w:pStyle w:val="Nadpis22"/>
        <w:numPr>
          <w:ilvl w:val="1"/>
          <w:numId w:val="3"/>
        </w:numPr>
        <w:rPr>
          <w:del w:id="557" w:author="Procházka Martin, DiS." w:date="2020-03-19T06:43:00Z"/>
        </w:rPr>
      </w:pPr>
      <w:del w:id="556" w:author="Procházka Martin, DiS." w:date="2020-03-19T06:43:00Z">
        <w:r>
          <w:rPr/>
          <w:delText>Ostatní inženýrské objekty</w:delText>
        </w:r>
      </w:del>
    </w:p>
    <w:p>
      <w:pPr>
        <w:pStyle w:val="Text21"/>
        <w:numPr>
          <w:ilvl w:val="2"/>
          <w:numId w:val="3"/>
        </w:numPr>
        <w:rPr>
          <w:del w:id="559" w:author="Procházka Martin, DiS." w:date="2020-03-19T06:43:00Z"/>
        </w:rPr>
      </w:pPr>
      <w:del w:id="558" w:author="Procházka Martin, DiS." w:date="2020-03-19T06:43:00Z">
        <w:r>
          <w:rPr/>
          <w:delText>…………………………</w:delText>
        </w:r>
      </w:del>
    </w:p>
    <w:p>
      <w:pPr>
        <w:pStyle w:val="Nadpis22"/>
        <w:numPr>
          <w:ilvl w:val="1"/>
          <w:numId w:val="3"/>
        </w:numPr>
        <w:rPr>
          <w:del w:id="561" w:author="Procházka Martin, DiS." w:date="2020-03-19T06:43:00Z"/>
        </w:rPr>
      </w:pPr>
      <w:del w:id="560" w:author="Procházka Martin, DiS." w:date="2020-03-19T06:43:00Z">
        <w:r>
          <w:rPr/>
          <w:delText>Železniční tunely</w:delText>
        </w:r>
      </w:del>
    </w:p>
    <w:p>
      <w:pPr>
        <w:pStyle w:val="Text21"/>
        <w:numPr>
          <w:ilvl w:val="2"/>
          <w:numId w:val="3"/>
        </w:numPr>
        <w:rPr>
          <w:del w:id="563" w:author="Procházka Martin, DiS." w:date="2020-03-19T06:43:00Z"/>
        </w:rPr>
      </w:pPr>
      <w:del w:id="562" w:author="Procházka Martin, DiS." w:date="2020-03-19T06:43:00Z">
        <w:r>
          <w:rPr/>
          <w:delText>…………………………</w:delText>
        </w:r>
      </w:del>
    </w:p>
    <w:p>
      <w:pPr>
        <w:pStyle w:val="Nadpis22"/>
        <w:numPr>
          <w:ilvl w:val="1"/>
          <w:numId w:val="3"/>
        </w:numPr>
        <w:rPr>
          <w:del w:id="565" w:author="Procházka Martin, DiS." w:date="2020-03-19T06:43:00Z"/>
        </w:rPr>
      </w:pPr>
      <w:del w:id="564" w:author="Procházka Martin, DiS." w:date="2020-03-19T06:43:00Z">
        <w:r>
          <w:rPr/>
          <w:delText>Pozemní komunikace</w:delText>
        </w:r>
      </w:del>
    </w:p>
    <w:p>
      <w:pPr>
        <w:pStyle w:val="Text21"/>
        <w:numPr>
          <w:ilvl w:val="2"/>
          <w:numId w:val="3"/>
        </w:numPr>
        <w:rPr>
          <w:del w:id="567" w:author="Procházka Martin, DiS." w:date="2020-03-19T06:43:00Z"/>
        </w:rPr>
      </w:pPr>
      <w:del w:id="566" w:author="Procházka Martin, DiS." w:date="2020-03-19T06:43:00Z">
        <w:r>
          <w:rPr/>
          <w:delText>…………………………</w:delText>
        </w:r>
      </w:del>
    </w:p>
    <w:p>
      <w:pPr>
        <w:pStyle w:val="Nadpis22"/>
        <w:numPr>
          <w:ilvl w:val="1"/>
          <w:numId w:val="3"/>
        </w:numPr>
        <w:rPr>
          <w:del w:id="569" w:author="Procházka Martin, DiS." w:date="2020-03-19T06:43:00Z"/>
        </w:rPr>
      </w:pPr>
      <w:del w:id="568" w:author="Procházka Martin, DiS." w:date="2020-03-19T06:43:00Z">
        <w:r>
          <w:rPr/>
          <w:delText>Kabelovody, kolektory</w:delText>
        </w:r>
      </w:del>
    </w:p>
    <w:p>
      <w:pPr>
        <w:pStyle w:val="Text21"/>
        <w:numPr>
          <w:ilvl w:val="2"/>
          <w:numId w:val="3"/>
        </w:numPr>
        <w:rPr>
          <w:del w:id="571" w:author="Procházka Martin, DiS." w:date="2020-03-19T06:43:00Z"/>
        </w:rPr>
      </w:pPr>
      <w:del w:id="570" w:author="Procházka Martin, DiS." w:date="2020-03-19T06:43:00Z">
        <w:r>
          <w:rPr/>
          <w:delText>…………………………</w:delText>
        </w:r>
      </w:del>
    </w:p>
    <w:p>
      <w:pPr>
        <w:pStyle w:val="Nadpis22"/>
        <w:numPr>
          <w:ilvl w:val="1"/>
          <w:numId w:val="3"/>
        </w:numPr>
        <w:rPr>
          <w:del w:id="573" w:author="Procházka Martin, DiS." w:date="2020-03-19T06:43:00Z"/>
        </w:rPr>
      </w:pPr>
      <w:del w:id="572" w:author="Procházka Martin, DiS." w:date="2020-03-19T06:43:00Z">
        <w:r>
          <w:rPr/>
          <w:delText>Protihlukové objekty</w:delText>
        </w:r>
      </w:del>
    </w:p>
    <w:p>
      <w:pPr>
        <w:pStyle w:val="Text21"/>
        <w:numPr>
          <w:ilvl w:val="2"/>
          <w:numId w:val="3"/>
        </w:numPr>
        <w:rPr>
          <w:del w:id="575" w:author="Procházka Martin, DiS." w:date="2020-03-19T06:43:00Z"/>
        </w:rPr>
      </w:pPr>
      <w:del w:id="574" w:author="Procházka Martin, DiS." w:date="2020-03-19T06:43:00Z">
        <w:r>
          <w:rPr/>
          <w:delText>…………………………</w:delText>
        </w:r>
      </w:del>
    </w:p>
    <w:p>
      <w:pPr>
        <w:pStyle w:val="Nadpis22"/>
        <w:numPr>
          <w:ilvl w:val="1"/>
          <w:numId w:val="3"/>
        </w:numPr>
        <w:rPr>
          <w:del w:id="577" w:author="Procházka Martin, DiS." w:date="2020-03-19T06:43:00Z"/>
        </w:rPr>
      </w:pPr>
      <w:del w:id="576" w:author="Procházka Martin, DiS." w:date="2020-03-19T06:43:00Z">
        <w:r>
          <w:rPr/>
          <w:delText>Pozemní stavební objekty</w:delText>
        </w:r>
      </w:del>
    </w:p>
    <w:p>
      <w:pPr>
        <w:pStyle w:val="Text21"/>
        <w:numPr>
          <w:ilvl w:val="2"/>
          <w:numId w:val="3"/>
        </w:numPr>
        <w:rPr>
          <w:del w:id="580" w:author="Procházka Martin, DiS." w:date="2020-03-19T06:43:00Z"/>
        </w:rPr>
      </w:pPr>
      <w:del w:id="578" w:author="Procházka Martin, DiS." w:date="2020-03-19T06:43:00Z">
        <w:r>
          <w:rPr/>
          <w:delText>…………</w:delText>
        </w:r>
      </w:del>
      <w:del w:id="579" w:author="Procházka Martin, DiS." w:date="2020-03-19T06:43:00Z">
        <w:r>
          <w:rPr/>
          <w:delText>..</w:delText>
        </w:r>
      </w:del>
    </w:p>
    <w:p>
      <w:pPr>
        <w:pStyle w:val="Nadpis22"/>
        <w:numPr>
          <w:ilvl w:val="1"/>
          <w:numId w:val="3"/>
        </w:numPr>
        <w:rPr>
          <w:del w:id="582" w:author="Procházka Martin, DiS." w:date="2020-03-19T06:43:00Z"/>
        </w:rPr>
      </w:pPr>
      <w:del w:id="581" w:author="Procházka Martin, DiS." w:date="2020-03-19T06:43:00Z">
        <w:r>
          <w:rPr/>
          <w:delText>Trakční a energická zařízení</w:delText>
        </w:r>
      </w:del>
    </w:p>
    <w:p>
      <w:pPr>
        <w:pStyle w:val="Text21"/>
        <w:numPr>
          <w:ilvl w:val="2"/>
          <w:numId w:val="3"/>
        </w:numPr>
        <w:rPr>
          <w:del w:id="585" w:author="Procházka Martin, DiS." w:date="2020-03-19T06:43:00Z"/>
        </w:rPr>
      </w:pPr>
      <w:del w:id="583" w:author="Procházka Martin, DiS." w:date="2020-03-19T06:43:00Z">
        <w:r>
          <w:rPr/>
          <w:delText>……………</w:delText>
        </w:r>
      </w:del>
      <w:del w:id="584" w:author="Procházka Martin, DiS." w:date="2020-03-19T06:43:00Z">
        <w:r>
          <w:rPr/>
          <w:delText>..</w:delText>
        </w:r>
      </w:del>
    </w:p>
    <w:p>
      <w:pPr>
        <w:pStyle w:val="Nadpis22"/>
        <w:numPr>
          <w:ilvl w:val="1"/>
          <w:numId w:val="3"/>
        </w:numPr>
        <w:rPr>
          <w:del w:id="587" w:author="Procházka Martin, DiS." w:date="2020-03-19T06:43:00Z"/>
        </w:rPr>
      </w:pPr>
      <w:del w:id="586" w:author="Procházka Martin, DiS." w:date="2020-03-19T06:43:00Z">
        <w:r>
          <w:rPr/>
          <w:delText>Vyzískaný materiál</w:delText>
        </w:r>
      </w:del>
    </w:p>
    <w:p>
      <w:pPr>
        <w:pStyle w:val="ZTPinfotext"/>
        <w:rPr>
          <w:b/>
          <w:b/>
          <w:del w:id="589" w:author="Procházka Martin, DiS." w:date="2020-03-19T06:43:00Z"/>
        </w:rPr>
      </w:pPr>
      <w:del w:id="588" w:author="Procházka Martin, DiS." w:date="2020-03-19T06:43:00Z">
        <w:r>
          <w:rPr>
            <w:b/>
          </w:rPr>
          <w:delText>U staveb, kde se odtěžuje přibližně 5 tis. tun kameniva (tzn. cca 2 km jednokolejné trati) bude uvedeno:</w:delText>
        </w:r>
      </w:del>
    </w:p>
    <w:p>
      <w:pPr>
        <w:pStyle w:val="Text21"/>
        <w:numPr>
          <w:ilvl w:val="2"/>
          <w:numId w:val="3"/>
        </w:numPr>
        <w:rPr>
          <w:highlight w:val="green"/>
          <w:del w:id="591" w:author="Procházka Martin, DiS." w:date="2020-03-19T06:43:00Z"/>
        </w:rPr>
      </w:pPr>
      <w:del w:id="590" w:author="Procházka Martin, DiS." w:date="2020-03-19T06:43:00Z">
        <w:r>
          <w:rPr>
            <w:highlight w:val="green"/>
          </w:rPr>
          <w:delText>Zhotovitel bude recyklovat kamenivo vyzískávaného z kolejového lože a přednostně bude recyklovat na frakci 32/63. Pro navrácení recyklovaného kameniva do kolejového lože bude důsledně uplatňovat možnosti uvedené v předpisu S3 Železniční svršek Díl X Kolejové lože a jeho uspořádání, dle č. 30, Tab. 1 Použití třídy kameniva.</w:delText>
        </w:r>
      </w:del>
    </w:p>
    <w:p>
      <w:pPr>
        <w:pStyle w:val="Text21"/>
        <w:numPr>
          <w:ilvl w:val="2"/>
          <w:numId w:val="3"/>
        </w:numPr>
        <w:rPr>
          <w:del w:id="594" w:author="Procházka Martin, DiS." w:date="2020-03-19T06:43:00Z"/>
        </w:rPr>
      </w:pPr>
      <w:del w:id="592" w:author="Procházka Martin, DiS." w:date="2020-03-19T06:43:00Z">
        <w:r>
          <w:rPr/>
          <w:delText>………………</w:delText>
        </w:r>
      </w:del>
      <w:del w:id="593" w:author="Procházka Martin, DiS." w:date="2020-03-19T06:43:00Z">
        <w:r>
          <w:rPr>
            <w:rFonts w:cs="Verdana"/>
          </w:rPr>
          <w:delText xml:space="preserve"> </w:delText>
        </w:r>
      </w:del>
    </w:p>
    <w:p>
      <w:pPr>
        <w:pStyle w:val="Nadpis22"/>
        <w:numPr>
          <w:ilvl w:val="1"/>
          <w:numId w:val="3"/>
        </w:numPr>
        <w:rPr>
          <w:del w:id="596" w:author="Procházka Martin, DiS." w:date="2020-03-19T06:43:00Z"/>
        </w:rPr>
      </w:pPr>
      <w:del w:id="595" w:author="Procházka Martin, DiS." w:date="2020-03-19T06:43:00Z">
        <w:r>
          <w:rPr/>
          <w:delText>Životní prostředí a nakládání s odpady</w:delText>
        </w:r>
      </w:del>
    </w:p>
    <w:p>
      <w:pPr>
        <w:pStyle w:val="Text21"/>
        <w:numPr>
          <w:ilvl w:val="2"/>
          <w:numId w:val="3"/>
        </w:numPr>
        <w:rPr>
          <w:del w:id="599" w:author="Procházka Martin, DiS." w:date="2020-03-19T06:43:00Z"/>
        </w:rPr>
      </w:pPr>
      <w:del w:id="597" w:author="Procházka Martin, DiS." w:date="2020-03-19T06:43:00Z">
        <w:r>
          <w:rPr/>
          <w:delText>………………</w:delText>
        </w:r>
      </w:del>
      <w:del w:id="598" w:author="Procházka Martin, DiS." w:date="2020-03-19T06:43:00Z">
        <w:r>
          <w:rPr/>
          <w:delText xml:space="preserve">. </w:delText>
        </w:r>
      </w:del>
    </w:p>
    <w:p>
      <w:pPr>
        <w:pStyle w:val="Text21"/>
        <w:numPr>
          <w:ilvl w:val="0"/>
          <w:numId w:val="3"/>
        </w:numPr>
        <w:rPr/>
      </w:pPr>
      <w:bookmarkStart w:id="11" w:name="__RefHeading___Toc35493276"/>
      <w:bookmarkEnd w:id="11"/>
      <w:r>
        <w:rPr/>
        <w:t>ORGANIZACE VÝSTAVBY, VÝLUKY</w:t>
      </w:r>
    </w:p>
    <w:p>
      <w:pPr>
        <w:pStyle w:val="ZTPinfotext"/>
        <w:rPr>
          <w:del w:id="601" w:author="Procházka Martin, DiS." w:date="2020-03-19T06:45:00Z"/>
        </w:rPr>
      </w:pPr>
      <w:del w:id="600" w:author="Procházka Martin, DiS." w:date="2020-03-19T06:45:00Z">
        <w:r>
          <w:rPr/>
          <w:delText>Zde bude uvedení všech specifických a odlišných požadavků na plnění proti ZOV v Projektové dokumentaci, které převážně vyplývají z posunutí termínů při zadání</w:delText>
        </w:r>
      </w:del>
    </w:p>
    <w:p>
      <w:pPr>
        <w:pStyle w:val="ZTPinfotext"/>
        <w:rPr>
          <w:del w:id="603" w:author="Procházka Martin, DiS." w:date="2020-03-19T06:45:00Z"/>
        </w:rPr>
      </w:pPr>
      <w:del w:id="602" w:author="Procházka Martin, DiS." w:date="2020-03-19T06:45:00Z">
        <w:r>
          <w:rPr/>
          <w:delText>Jednoznačné uvedení časových milníků a závazných termínů výluk vztažených k aktuálnímu termínu zadání zakázky</w:delText>
        </w:r>
      </w:del>
    </w:p>
    <w:p>
      <w:pPr>
        <w:pStyle w:val="ZTPinfotext"/>
        <w:rPr>
          <w:b/>
          <w:b/>
          <w:u w:val="single"/>
          <w:del w:id="605" w:author="Procházka Martin, DiS." w:date="2020-03-19T06:45:00Z"/>
        </w:rPr>
      </w:pPr>
      <w:del w:id="604" w:author="Procházka Martin, DiS." w:date="2020-03-19T06:45:00Z">
        <w:r>
          <w:rPr>
            <w:b/>
            <w:u w:val="single"/>
          </w:rPr>
          <w:delText>Následující text je uveden jako příklad a musí být upraven dle konkrétních požadavků:</w:delText>
        </w:r>
      </w:del>
    </w:p>
    <w:p>
      <w:pPr>
        <w:pStyle w:val="Text21"/>
        <w:numPr>
          <w:ilvl w:val="2"/>
          <w:numId w:val="3"/>
        </w:numPr>
        <w:rPr>
          <w:highlight w:val="none"/>
          <w:del w:id="607" w:author="Procházka Martin, DiS." w:date="2020-03-19T06:45:00Z"/>
        </w:rPr>
      </w:pPr>
      <w:del w:id="606" w:author="Procházka Martin, DiS." w:date="2020-03-19T06:45:00Z">
        <w:r>
          <w:rPr/>
          <w:delTex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delText>
        </w:r>
      </w:del>
    </w:p>
    <w:p>
      <w:pPr>
        <w:pStyle w:val="ZTPinfotext"/>
        <w:numPr>
          <w:ilvl w:val="2"/>
          <w:numId w:val="3"/>
        </w:numPr>
        <w:rPr/>
      </w:pPr>
      <w:r>
        <w:rPr/>
        <w:t>V harmonogramu postupu prací je nutno dle ZOV v</w:t>
      </w:r>
      <w:del w:id="608" w:author="Procházka Martin, DiS." w:date="2020-03-19T06:51:00Z">
        <w:r>
          <w:rPr/>
          <w:delText xml:space="preserve"> </w:delText>
        </w:r>
      </w:del>
      <w:ins w:id="609" w:author="Procházka Martin, DiS." w:date="2020-03-19T06:51:00Z">
        <w:r>
          <w:rPr/>
          <w:t> </w:t>
        </w:r>
      </w:ins>
      <w:del w:id="610" w:author="Procházka Martin, DiS." w:date="2020-03-19T06:51:00Z">
        <w:r>
          <w:rPr/>
          <w:delText xml:space="preserve">Projektové dokumentaci </w:delText>
        </w:r>
      </w:del>
      <w:ins w:id="611" w:author="Procházka Martin, DiS." w:date="2020-03-19T06:51:00Z">
        <w:r>
          <w:rPr/>
          <w:t xml:space="preserve">Technické specifikaci stavby </w:t>
        </w:r>
      </w:ins>
      <w:r>
        <w:rPr/>
        <w:t>respektovat zejména následující požadavky a termíny:</w:t>
      </w:r>
    </w:p>
    <w:p>
      <w:pPr>
        <w:pStyle w:val="Odrka11"/>
        <w:numPr>
          <w:ilvl w:val="0"/>
          <w:numId w:val="6"/>
        </w:numPr>
        <w:spacing w:before="0" w:after="60"/>
        <w:rPr>
          <w:highlight w:val="none"/>
        </w:rPr>
      </w:pPr>
      <w:r>
        <w:rPr/>
        <w:t>termín zahájení a ukončení stavby</w:t>
      </w:r>
    </w:p>
    <w:p>
      <w:pPr>
        <w:pStyle w:val="Odrka11"/>
        <w:numPr>
          <w:ilvl w:val="0"/>
          <w:numId w:val="6"/>
        </w:numPr>
        <w:spacing w:before="0" w:after="60"/>
        <w:rPr>
          <w:highlight w:val="none"/>
        </w:rPr>
      </w:pPr>
      <w:r>
        <w:rPr/>
        <w:t>možné termíny uvádění provozuschopných celků do provozu</w:t>
      </w:r>
    </w:p>
    <w:p>
      <w:pPr>
        <w:pStyle w:val="Odrka11"/>
        <w:numPr>
          <w:ilvl w:val="0"/>
          <w:numId w:val="6"/>
        </w:numPr>
        <w:spacing w:before="0" w:after="60"/>
        <w:rPr>
          <w:highlight w:val="none"/>
        </w:rPr>
      </w:pPr>
      <w:r>
        <w:rPr/>
        <w:t>výlukovou činnost s maximálním využitím výlukových časů</w:t>
      </w:r>
    </w:p>
    <w:p>
      <w:pPr>
        <w:pStyle w:val="Odrka11"/>
        <w:numPr>
          <w:ilvl w:val="0"/>
          <w:numId w:val="6"/>
        </w:numPr>
        <w:spacing w:before="0" w:after="60"/>
        <w:rPr>
          <w:highlight w:val="none"/>
          <w:del w:id="613" w:author="Procházka Martin, DiS." w:date="2020-03-19T06:46:00Z"/>
        </w:rPr>
      </w:pPr>
      <w:del w:id="612" w:author="Procházka Martin, DiS." w:date="2020-03-19T06:46:00Z">
        <w:r>
          <w:rPr/>
          <w:delText>uzavírky pozemních komunikací</w:delText>
        </w:r>
      </w:del>
    </w:p>
    <w:p>
      <w:pPr>
        <w:pStyle w:val="Odrka11"/>
        <w:numPr>
          <w:ilvl w:val="0"/>
          <w:numId w:val="6"/>
        </w:numPr>
        <w:spacing w:before="0" w:after="60"/>
        <w:rPr>
          <w:highlight w:val="none"/>
          <w:del w:id="615" w:author="Procházka Martin, DiS." w:date="2020-03-19T06:46:00Z"/>
        </w:rPr>
      </w:pPr>
      <w:del w:id="614" w:author="Procházka Martin, DiS." w:date="2020-03-19T06:46:00Z">
        <w:r>
          <w:rPr/>
          <w:delText>přechodové stavy, provozní zkoušky (kontrolní a zkušební plán)</w:delText>
        </w:r>
      </w:del>
    </w:p>
    <w:p>
      <w:pPr>
        <w:pStyle w:val="Odrka11"/>
        <w:numPr>
          <w:ilvl w:val="0"/>
          <w:numId w:val="6"/>
        </w:numPr>
        <w:spacing w:before="0" w:after="60"/>
        <w:rPr>
          <w:highlight w:val="none"/>
        </w:rPr>
      </w:pPr>
      <w:r>
        <w:rPr/>
        <w:t>koordinace se souběžně probíhajícími stavbami</w:t>
      </w:r>
    </w:p>
    <w:p>
      <w:pPr>
        <w:pStyle w:val="Text21"/>
        <w:numPr>
          <w:ilvl w:val="2"/>
          <w:numId w:val="3"/>
        </w:numPr>
        <w:rPr/>
      </w:pPr>
      <w:r>
        <w:rPr/>
        <w:t>Zhotovitel se zavazuje v souladu s</w:t>
      </w:r>
      <w:del w:id="616" w:author="Procházka Martin, DiS." w:date="2020-03-19T06:50:00Z">
        <w:r>
          <w:rPr/>
          <w:delText xml:space="preserve"> </w:delText>
        </w:r>
      </w:del>
      <w:ins w:id="617" w:author="Procházka Martin, DiS." w:date="2020-03-19T06:50:00Z">
        <w:r>
          <w:rPr/>
          <w:t> </w:t>
        </w:r>
      </w:ins>
      <w:del w:id="618" w:author="Procházka Martin, DiS." w:date="2020-03-19T06:50:00Z">
        <w:r>
          <w:rPr/>
          <w:delText>Projektovou dokumentací</w:delText>
        </w:r>
      </w:del>
      <w:ins w:id="619" w:author="Procházka Martin, DiS." w:date="2020-03-19T06:50:00Z">
        <w:r>
          <w:rPr/>
          <w:t>Technickou specifikací stavby</w:t>
        </w:r>
      </w:ins>
      <w:del w:id="620" w:author="Procházka Martin, DiS." w:date="2020-03-19T06:51:00Z">
        <w:r>
          <w:rPr/>
          <w:delText>, část dopravní technologie</w:delText>
        </w:r>
      </w:del>
      <w:r>
        <w:rPr/>
        <w:t>,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w:t>
      </w:r>
      <w:r>
        <w:rPr/>
        <w:t>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highlight w:val="none"/>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highlight w:val="none"/>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highlight w:val="none"/>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highlight w:val="none"/>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none"/>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highlight w:val="none"/>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highlight w:val="none"/>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highlight w:val="none"/>
              </w:rPr>
            </w:pPr>
            <w:del w:id="621" w:author="Procházka Martin, DiS." w:date="2020-03-19T06:47:00Z">
              <w:r>
                <w:rPr>
                  <w:sz w:val="14"/>
                </w:rPr>
                <w:delText>červen 2016</w:delText>
              </w:r>
            </w:del>
            <w:ins w:id="622" w:author="Procházka Martin, DiS." w:date="2020-03-19T06:47:00Z">
              <w:r>
                <w:rPr>
                  <w:sz w:val="14"/>
                </w:rPr>
                <w:t>srpen 2020</w:t>
              </w:r>
            </w:ins>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highlight w:val="none"/>
              </w:rPr>
            </w:pPr>
            <w:r>
              <w:rPr>
                <w:sz w:val="14"/>
              </w:rPr>
              <w:t>1.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highlight w:val="none"/>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highlight w:val="none"/>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highlight w:val="none"/>
              </w:rPr>
            </w:pPr>
            <w:del w:id="623" w:author="Procházka Martin, DiS." w:date="2020-03-19T06:47:00Z">
              <w:r>
                <w:rPr>
                  <w:sz w:val="14"/>
                </w:rPr>
                <w:delText>červen - červenec 2016</w:delText>
              </w:r>
            </w:del>
            <w:ins w:id="624" w:author="Procházka Martin, DiS." w:date="2020-03-19T06:47:00Z">
              <w:r>
                <w:rPr>
                  <w:sz w:val="14"/>
                </w:rPr>
                <w:t>srpen 2020</w:t>
              </w:r>
            </w:ins>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highlight w:val="none"/>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highlight w:val="none"/>
              </w:rPr>
            </w:pPr>
            <w:del w:id="625" w:author="Procházka Martin, DiS." w:date="2020-03-19T06:48:00Z">
              <w:r>
                <w:rPr>
                  <w:sz w:val="14"/>
                </w:rPr>
                <w:delText>……………</w:delText>
              </w:r>
            </w:del>
            <w:del w:id="626" w:author="Procházka Martin, DiS." w:date="2020-03-19T06:48:00Z">
              <w:r>
                <w:rPr>
                  <w:sz w:val="14"/>
                </w:rPr>
                <w:delText>.</w:delText>
              </w:r>
            </w:del>
            <w:ins w:id="627" w:author="Procházka Martin, DiS." w:date="2020-03-19T06:48:00Z">
              <w:r>
                <w:rPr>
                  <w:sz w:val="14"/>
                </w:rPr>
                <w:t>Stavební práce na 1. traťové koleji</w:t>
              </w:r>
            </w:ins>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highlight w:val="none"/>
              </w:rPr>
            </w:pPr>
            <w:del w:id="628" w:author="Procházka Martin, DiS." w:date="2020-03-19T06:48:00Z">
              <w:r>
                <w:rPr>
                  <w:sz w:val="14"/>
                </w:rPr>
                <w:delText>63N</w:delText>
              </w:r>
            </w:del>
            <w:ins w:id="629" w:author="Procházka Martin, DiS." w:date="2020-03-19T06:48:00Z">
              <w:r>
                <w:rPr>
                  <w:sz w:val="14"/>
                </w:rPr>
                <w:t>5x 11 hod. D</w:t>
              </w:r>
            </w:ins>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highlight w:val="none"/>
              </w:rPr>
            </w:pPr>
            <w:del w:id="630" w:author="Procházka Martin, DiS." w:date="2020-03-19T06:49:00Z">
              <w:r>
                <w:rPr>
                  <w:sz w:val="14"/>
                </w:rPr>
                <w:delText>1. 7. 2016 – 2. 9. 2016</w:delText>
              </w:r>
            </w:del>
            <w:ins w:id="631" w:author="Procházka Martin, DiS." w:date="2020-03-19T06:49:00Z">
              <w:r>
                <w:rPr>
                  <w:sz w:val="14"/>
                </w:rPr>
                <w:t>srpen 2020</w:t>
              </w:r>
            </w:ins>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highlight w:val="none"/>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highlight w:val="none"/>
              </w:rPr>
            </w:pPr>
            <w:ins w:id="632" w:author="Procházka Martin, DiS." w:date="2020-03-19T06:48:00Z">
              <w:r>
                <w:rPr>
                  <w:sz w:val="14"/>
                </w:rPr>
                <w:t>Stavební práce na 2. traťové koleji</w:t>
              </w:r>
            </w:ins>
            <w:del w:id="633" w:author="Procházka Martin, DiS." w:date="2020-03-19T06:48:00Z">
              <w:r>
                <w:rPr>
                  <w:sz w:val="14"/>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highlight w:val="none"/>
              </w:rPr>
            </w:pPr>
            <w:ins w:id="634" w:author="Procházka Martin, DiS." w:date="2020-03-19T06:49:00Z">
              <w:r>
                <w:rPr>
                  <w:sz w:val="14"/>
                </w:rPr>
                <w:t>5x 11 hod. D</w:t>
              </w:r>
            </w:ins>
            <w:del w:id="635" w:author="Procházka Martin, DiS." w:date="2020-03-19T06:49:00Z">
              <w:r>
                <w:rPr>
                  <w:sz w:val="14"/>
                </w:rPr>
                <w:delText>56N</w:delText>
              </w:r>
            </w:del>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highlight w:val="none"/>
              </w:rPr>
            </w:pPr>
            <w:del w:id="636" w:author="Procházka Martin, DiS." w:date="2020-03-19T06:49:00Z">
              <w:r>
                <w:rPr>
                  <w:sz w:val="14"/>
                </w:rPr>
                <w:delText>8. 8. 2016 – 26. 9. 2016</w:delText>
              </w:r>
            </w:del>
            <w:ins w:id="637" w:author="Procházka Martin, DiS." w:date="2020-03-19T06:49:00Z">
              <w:r>
                <w:rPr>
                  <w:sz w:val="14"/>
                </w:rPr>
                <w:t>srpen 2020</w:t>
              </w:r>
            </w:ins>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highlight w:val="none"/>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highlight w:val="none"/>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highlight w:val="none"/>
              </w:rPr>
            </w:pPr>
            <w:r>
              <w:rPr>
                <w:sz w:val="14"/>
              </w:rPr>
              <w:t>Bez výluk (pouze denní na následné propracování)</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highlight w:val="none"/>
              </w:rPr>
            </w:pPr>
            <w:del w:id="638" w:author="Procházka Martin, DiS." w:date="2020-03-19T06:49:00Z">
              <w:r>
                <w:rPr>
                  <w:sz w:val="14"/>
                </w:rPr>
                <w:delText>září 2016 – duben 2017</w:delText>
              </w:r>
            </w:del>
            <w:ins w:id="639" w:author="Procházka Martin, DiS." w:date="2020-03-20T10:33:00Z">
              <w:r>
                <w:rPr>
                  <w:sz w:val="14"/>
                </w:rPr>
                <w:t>září</w:t>
              </w:r>
            </w:ins>
            <w:ins w:id="640" w:author="Procházka Martin, DiS." w:date="2020-03-19T06:49:00Z">
              <w:r>
                <w:rPr>
                  <w:sz w:val="14"/>
                </w:rPr>
                <w:t xml:space="preserve"> 2020</w:t>
              </w:r>
            </w:ins>
          </w:p>
        </w:tc>
      </w:tr>
      <w:tr>
        <w:trPr/>
        <w:tc>
          <w:tcPr>
            <w:tcW w:w="1327" w:type="dxa"/>
            <w:tcBorders>
              <w:top w:val="single" w:sz="2" w:space="0" w:color="000000"/>
              <w:right w:val="single" w:sz="2" w:space="0" w:color="000000"/>
            </w:tcBorders>
          </w:tcPr>
          <w:p>
            <w:pPr>
              <w:pStyle w:val="Tabulka"/>
              <w:snapToGrid w:val="false"/>
              <w:spacing w:before="40" w:after="40"/>
              <w:rPr>
                <w:sz w:val="14"/>
                <w:highlight w:val="none"/>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highlight w:val="none"/>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highlight w:val="none"/>
              </w:rPr>
            </w:pPr>
            <w:r>
              <w:rPr>
                <w:sz w:val="14"/>
              </w:rPr>
            </w:r>
          </w:p>
        </w:tc>
        <w:tc>
          <w:tcPr>
            <w:tcW w:w="1985" w:type="dxa"/>
            <w:tcBorders>
              <w:top w:val="single" w:sz="2" w:space="0" w:color="000000"/>
              <w:left w:val="single" w:sz="2" w:space="0" w:color="000000"/>
            </w:tcBorders>
          </w:tcPr>
          <w:p>
            <w:pPr>
              <w:pStyle w:val="Tabulka"/>
              <w:spacing w:lineRule="auto" w:line="240" w:before="40" w:after="40"/>
              <w:rPr/>
            </w:pPr>
            <w:del w:id="641" w:author="Procházka Martin, DiS." w:date="2020-03-19T06:49:00Z">
              <w:r>
                <w:rPr>
                  <w:sz w:val="14"/>
                </w:rPr>
                <w:delText xml:space="preserve">x </w:delText>
              </w:r>
            </w:del>
            <w:ins w:id="642" w:author="Procházka Martin, DiS." w:date="2020-03-19T06:49:00Z">
              <w:r>
                <w:rPr>
                  <w:sz w:val="14"/>
                </w:rPr>
                <w:t xml:space="preserve">2 </w:t>
              </w:r>
            </w:ins>
            <w:r>
              <w:rPr>
                <w:sz w:val="14"/>
              </w:rPr>
              <w:t>měsíců od zahájení stavebních prací (viz smlouva)*</w:t>
            </w:r>
          </w:p>
        </w:tc>
      </w:tr>
    </w:tbl>
    <w:p>
      <w:pPr>
        <w:pStyle w:val="Textbezslovn"/>
        <w:rPr>
          <w:highlight w:val="none"/>
        </w:rPr>
      </w:pPr>
      <w:r>
        <w:rPr/>
        <w:t>*) Datum ukončení stavby je závislé na termínu zahájení stavebních prací</w:t>
      </w:r>
    </w:p>
    <w:p>
      <w:pPr>
        <w:pStyle w:val="ZTPinfotextodr"/>
        <w:numPr>
          <w:ilvl w:val="0"/>
          <w:numId w:val="9"/>
        </w:numPr>
        <w:rPr>
          <w:del w:id="644" w:author="Procházka Martin, DiS." w:date="2020-03-19T06:47:00Z"/>
        </w:rPr>
      </w:pPr>
      <w:del w:id="643" w:author="Procházka Martin, DiS." w:date="2020-03-19T06:47:00Z">
        <w:r>
          <w:rPr/>
          <w:delText>v případě uvedení konkrétního data zde musí být uvedeno, že datum ukončení stavby se může posunout v závislosti na možném posunu zahájení stavebních prací,</w:delText>
        </w:r>
      </w:del>
    </w:p>
    <w:p>
      <w:pPr>
        <w:pStyle w:val="ZTPinfotextodr"/>
        <w:numPr>
          <w:ilvl w:val="0"/>
          <w:numId w:val="9"/>
        </w:numPr>
        <w:rPr>
          <w:del w:id="647" w:author="Procházka Martin, DiS." w:date="2020-03-19T06:47:00Z"/>
        </w:rPr>
      </w:pPr>
      <w:del w:id="645" w:author="Procházka Martin, DiS." w:date="2020-03-19T06:47:00Z">
        <w:r>
          <w:rPr>
            <w:b/>
          </w:rPr>
          <w:delText>POZOR – „Sekce“ uvádět v souladu s ostatními dokumenty ZD</w:delText>
        </w:r>
      </w:del>
      <w:del w:id="646" w:author="Procházka Martin, DiS." w:date="2020-03-19T06:47:00Z">
        <w:r>
          <w:rPr/>
          <w:delText xml:space="preserve"> (Příloha k nabídce, SOD), pokud nejsou, použít Stavební postupy, či Etapy – dle harmonogramu.</w:delText>
        </w:r>
      </w:del>
    </w:p>
    <w:p>
      <w:pPr>
        <w:pStyle w:val="Text21"/>
        <w:numPr>
          <w:ilvl w:val="2"/>
          <w:numId w:val="3"/>
        </w:numPr>
        <w:rPr>
          <w:del w:id="650" w:author="Procházka Martin, DiS." w:date="2020-03-19T06:47:00Z"/>
        </w:rPr>
      </w:pPr>
      <w:del w:id="648" w:author="Procházka Martin, DiS." w:date="2020-03-19T06:47:00Z">
        <w:r>
          <w:rPr/>
          <w:delText>…………</w:delText>
        </w:r>
      </w:del>
      <w:del w:id="649" w:author="Procházka Martin, DiS." w:date="2020-03-19T06:47:00Z">
        <w:r>
          <w:rPr/>
          <w:delText>.</w:delText>
        </w:r>
      </w:del>
    </w:p>
    <w:p>
      <w:pPr>
        <w:pStyle w:val="ZTPinfotextodr"/>
        <w:numPr>
          <w:ilvl w:val="0"/>
          <w:numId w:val="3"/>
        </w:numPr>
        <w:rPr/>
      </w:pPr>
      <w:bookmarkStart w:id="12" w:name="__RefHeading___Toc35493280"/>
      <w:bookmarkEnd w:id="12"/>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del w:id="652" w:author="Procházka Martin, DiS." w:date="2020-03-19T06:51:00Z"/>
        </w:rPr>
      </w:pPr>
      <w:del w:id="651" w:author="Procházka Martin, DiS." w:date="2020-03-19T06:51:00Z">
        <w:r>
          <w:rPr/>
          <w:delText>PŘÍLOHY</w:delText>
        </w:r>
      </w:del>
    </w:p>
    <w:p>
      <w:pPr>
        <w:pStyle w:val="ZTPinfotext"/>
        <w:rPr>
          <w:del w:id="655" w:author="Procházka Martin, DiS." w:date="2020-03-19T06:51:00Z"/>
        </w:rPr>
      </w:pPr>
      <w:del w:id="653" w:author="Procházka Martin, DiS." w:date="2020-03-19T06:51:00Z">
        <w:r>
          <w:rPr>
            <w:b/>
          </w:rPr>
          <w:delText>Zde jsou uvedeny všechny dokumenty, které jsou připojeny k ZTP</w:delText>
        </w:r>
      </w:del>
      <w:del w:id="654" w:author="Procházka Martin, DiS." w:date="2020-03-19T06:51:00Z">
        <w:r>
          <w:rPr/>
          <w:delText xml:space="preserve"> (např. dokumenty, které nejsou jinde v zadávací dokumentaci a nelze je volně získat z webu SŽDC)</w:delText>
        </w:r>
      </w:del>
    </w:p>
    <w:p>
      <w:pPr>
        <w:pStyle w:val="Text21"/>
        <w:numPr>
          <w:ilvl w:val="2"/>
          <w:numId w:val="3"/>
        </w:numPr>
        <w:rPr>
          <w:highlight w:val="green"/>
          <w:del w:id="657" w:author="Procházka Martin, DiS." w:date="2020-03-19T06:51:00Z"/>
        </w:rPr>
      </w:pPr>
      <w:del w:id="656" w:author="Procházka Martin, DiS." w:date="2020-03-19T06:51:00Z">
        <w:r>
          <w:rPr>
            <w:highlight w:val="green"/>
          </w:rPr>
          <w:delText xml:space="preserve">Požadavkový list materiálu železničního svršku – CNM II </w:delText>
        </w:r>
      </w:del>
    </w:p>
    <w:p>
      <w:pPr>
        <w:pStyle w:val="Text21"/>
        <w:numPr>
          <w:ilvl w:val="2"/>
          <w:numId w:val="3"/>
        </w:numPr>
        <w:rPr>
          <w:del w:id="659" w:author="Procházka Martin, DiS." w:date="2020-03-19T06:51:00Z"/>
        </w:rPr>
      </w:pPr>
      <w:del w:id="658" w:author="Procházka Martin, DiS." w:date="2020-03-19T06:51:00Z">
        <w:r>
          <w:rPr/>
          <w:delText>……</w:delText>
        </w:r>
      </w:del>
    </w:p>
    <w:p>
      <w:pPr>
        <w:pStyle w:val="Nadpis21"/>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V v úseku Záboří - Kolín</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V v úseku Záboří - Kolín</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4:11:00Z</dcterms:created>
  <dc:creator>Šíp Libor, Ing.</dc:creator>
  <dc:description/>
  <cp:keywords/>
  <dc:language>en-US</dc:language>
  <cp:lastModifiedBy>Procházka Martin, DiS.</cp:lastModifiedBy>
  <cp:lastPrinted>2019-03-07T16:42:00Z</cp:lastPrinted>
  <dcterms:modified xsi:type="dcterms:W3CDTF">2020-03-20T09:34: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